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Times New Roman" w:hAnsi="Times New Roman" w:cs="Times New Roman"/>
          <w:b/>
          <w:b/>
          <w:sz w:val="28"/>
          <w:szCs w:val="28"/>
        </w:rPr>
      </w:pPr>
      <w:r>
        <w:rPr>
          <w:rFonts w:cs="Times New Roman" w:ascii="Times New Roman" w:hAnsi="Times New Roman"/>
          <w:b/>
          <w:sz w:val="28"/>
          <w:szCs w:val="28"/>
        </w:rPr>
        <w:t>Komentář k upravenému návrhu rozpočtu ŠSCR na rok 2012</w:t>
      </w:r>
    </w:p>
    <w:p>
      <w:pPr>
        <w:pStyle w:val="Bezmezer"/>
        <w:jc w:val="center"/>
        <w:rPr>
          <w:rFonts w:ascii="Times New Roman" w:hAnsi="Times New Roman" w:cs="Times New Roman"/>
          <w:b/>
          <w:b/>
          <w:i/>
          <w:i/>
          <w:sz w:val="24"/>
          <w:szCs w:val="24"/>
        </w:rPr>
      </w:pPr>
      <w:r>
        <w:rPr>
          <w:rFonts w:cs="Times New Roman" w:ascii="Times New Roman" w:hAnsi="Times New Roman"/>
          <w:b/>
          <w:i/>
          <w:sz w:val="24"/>
          <w:szCs w:val="24"/>
        </w:rPr>
        <w:t>pro schůzku s předsedy krajských svazů 26. 5. 2012</w:t>
      </w:r>
    </w:p>
    <w:p>
      <w:pPr>
        <w:pStyle w:val="Bezmezer"/>
        <w:rPr>
          <w:rFonts w:ascii="Times New Roman" w:hAnsi="Times New Roman" w:cs="Times New Roman"/>
          <w:b/>
          <w:b/>
          <w:i/>
          <w:i/>
          <w:sz w:val="24"/>
          <w:szCs w:val="24"/>
        </w:rPr>
      </w:pPr>
      <w:r>
        <w:rPr>
          <w:rFonts w:cs="Times New Roman" w:ascii="Times New Roman" w:hAnsi="Times New Roman"/>
          <w:b/>
          <w:i/>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Upravený návrh rozpočtu vychází z rozpočtového provizoria schváleného konferencí ŠSČR 25. 2. 2012.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Od konference došlo k výrazným změnám ve výši a skladbě státní dotací v jednotlivých dotačních programech MŠMT, což vyžaduje provést zásadní úpravy rozpočtu ŠSČR.</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Příjmy:</w:t>
      </w:r>
    </w:p>
    <w:p>
      <w:pPr>
        <w:pStyle w:val="Bezmezer"/>
        <w:rPr/>
      </w:pPr>
      <w:r>
        <w:rPr>
          <w:rFonts w:cs="Times New Roman" w:ascii="Times New Roman" w:hAnsi="Times New Roman"/>
          <w:sz w:val="24"/>
          <w:szCs w:val="24"/>
        </w:rPr>
        <w:t xml:space="preserve">Dotace v programu 1 na reprezentaci byla snížena na 526 200 Kč, dotace v programu 2 na talentovanou mládež byla zvýšena na 607 000 Kč. Změny v těchto dotacích jsou poměrně malé, vzájemně se téměř kompenzují a nevyžadují významné rozpočtové úpravy, původní návrh s podobným vývojem víceméně počítal. </w:t>
      </w:r>
    </w:p>
    <w:p>
      <w:pPr>
        <w:pStyle w:val="Bezmezer"/>
        <w:rPr/>
      </w:pPr>
      <w:r>
        <w:rPr>
          <w:rFonts w:cs="Times New Roman" w:ascii="Times New Roman" w:hAnsi="Times New Roman"/>
          <w:sz w:val="24"/>
          <w:szCs w:val="24"/>
        </w:rPr>
        <w:t>Rovněž snížení dotace v programu 4 na údržbu a provoz je malé a rozpočtově nevýznamné, neboť se jedná o dotaci, kterou ŠSČR převádí v plné výši konečným příjemců.</w:t>
      </w:r>
    </w:p>
    <w:p>
      <w:pPr>
        <w:pStyle w:val="Bezmezer"/>
        <w:rPr>
          <w:rFonts w:ascii="Times New Roman" w:hAnsi="Times New Roman" w:cs="Times New Roman"/>
          <w:sz w:val="24"/>
          <w:szCs w:val="24"/>
        </w:rPr>
      </w:pPr>
      <w:r>
        <w:rPr>
          <w:rFonts w:cs="Times New Roman" w:ascii="Times New Roman" w:hAnsi="Times New Roman"/>
          <w:sz w:val="24"/>
          <w:szCs w:val="24"/>
        </w:rPr>
        <w:t>Zásadní nepředpokládanou změnou je kompletní zrušení dotace v programu 3 na všeobecnou činnost, a především nečekaně velké zvýšení dotace v programu 5 na organizační výdaje.</w:t>
      </w:r>
    </w:p>
    <w:p>
      <w:pPr>
        <w:pStyle w:val="Bezmezer"/>
        <w:rPr>
          <w:rFonts w:ascii="Times New Roman" w:hAnsi="Times New Roman" w:cs="Times New Roman"/>
          <w:sz w:val="24"/>
          <w:szCs w:val="24"/>
        </w:rPr>
      </w:pPr>
      <w:r>
        <w:rPr>
          <w:rFonts w:cs="Times New Roman" w:ascii="Times New Roman" w:hAnsi="Times New Roman"/>
          <w:sz w:val="24"/>
          <w:szCs w:val="24"/>
        </w:rPr>
        <w:t>Výsledkem těchto dvou změn je zvýšení rozpočtových příjmů ŠSČR o téměř 6 milionů Kč, což představuje téměř polovinu všech výdajů plánovaných v rozpočtovém provizoriu. Navíc zásady MŠMT pro použití těchto dotací v řadě výdajových položek neumožňují vzájemnou kompenzaci. Velké úskalí ovšem představují pravidla pro čerpání dotace programu 5, loni omezení prakticky nebyl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Nejasná je dosud otázka žádostí o dotace v příjmových položkách P2.1.2 a P2.1.3, které ŠSČR zprostředkovává ve prospěch mezinárodních soutěží pořádaných AVE-kontaktem. Tyto položky ale nemají přímý vliv na rozpočet ŠSČR, neboť budou převedeny v plné výši konečnému příjemci.</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Výdaje:</w:t>
      </w:r>
    </w:p>
    <w:p>
      <w:pPr>
        <w:pStyle w:val="Bezmezer"/>
        <w:rPr>
          <w:rFonts w:ascii="Times New Roman" w:hAnsi="Times New Roman" w:cs="Times New Roman"/>
          <w:sz w:val="24"/>
          <w:szCs w:val="24"/>
        </w:rPr>
      </w:pPr>
      <w:r>
        <w:rPr>
          <w:rFonts w:cs="Times New Roman" w:ascii="Times New Roman" w:hAnsi="Times New Roman"/>
          <w:sz w:val="24"/>
          <w:szCs w:val="24"/>
        </w:rPr>
        <w:t xml:space="preserve">VV ŠSČR řešil nově vzniklou rozpočtovou situaci na jednáních 69. a 70. schůze VV ŠSČR. Propad dotace programu 1 je pokryt z příjmů dotace programu 5. Zrušení dotace programu 3 byla vyřešena zrušením všech výdajových položek, zařazených do rozpočtového provizoria v návaznosti na tuto dotaci. Snížení dotace programu 4 bylo vyřešeno zrušením dvou výdajových položek žadatelům, které vyřadilo z dotace MŠMT. </w:t>
      </w:r>
    </w:p>
    <w:p>
      <w:pPr>
        <w:pStyle w:val="Bezmezer"/>
        <w:rPr>
          <w:rFonts w:ascii="Times New Roman" w:hAnsi="Times New Roman" w:cs="Times New Roman"/>
          <w:sz w:val="24"/>
          <w:szCs w:val="24"/>
        </w:rPr>
      </w:pPr>
      <w:r>
        <w:rPr>
          <w:rFonts w:cs="Times New Roman" w:ascii="Times New Roman" w:hAnsi="Times New Roman"/>
          <w:sz w:val="24"/>
          <w:szCs w:val="24"/>
        </w:rPr>
        <w:t>Zvýšení dotace programu 2 umožňuje v rámci výdajů zúčtovatelných v tomto programu uvolnit původní vázané vlastní zdroje pro vytváření rozpočtové rezervy (nejsme povinni vydat je v roce 2012).</w:t>
      </w:r>
    </w:p>
    <w:p>
      <w:pPr>
        <w:pStyle w:val="Bezmezer"/>
        <w:rPr>
          <w:rFonts w:ascii="Times New Roman" w:hAnsi="Times New Roman" w:cs="Times New Roman"/>
          <w:sz w:val="24"/>
          <w:szCs w:val="24"/>
        </w:rPr>
      </w:pPr>
      <w:r>
        <w:rPr>
          <w:rFonts w:cs="Times New Roman" w:ascii="Times New Roman" w:hAnsi="Times New Roman"/>
          <w:sz w:val="24"/>
          <w:szCs w:val="24"/>
        </w:rPr>
        <w:t>Zvýšení dotace programu 5 bylo využito podle následujících priorit:</w:t>
      </w:r>
    </w:p>
    <w:p>
      <w:pPr>
        <w:pStyle w:val="Bezmezer"/>
        <w:numPr>
          <w:ilvl w:val="0"/>
          <w:numId w:val="1"/>
        </w:numPr>
        <w:rPr>
          <w:rFonts w:ascii="Times New Roman" w:hAnsi="Times New Roman" w:cs="Times New Roman"/>
          <w:sz w:val="24"/>
          <w:szCs w:val="24"/>
        </w:rPr>
      </w:pPr>
      <w:r>
        <w:rPr>
          <w:rFonts w:cs="Times New Roman" w:ascii="Times New Roman" w:hAnsi="Times New Roman"/>
          <w:sz w:val="24"/>
          <w:szCs w:val="24"/>
        </w:rPr>
        <w:t>Pokrytí propadu dotace programu 1 ve výdajových položkách, které je možno převést do vyúčtování dotace programu 5.</w:t>
      </w:r>
    </w:p>
    <w:p>
      <w:pPr>
        <w:pStyle w:val="Bezmezer"/>
        <w:numPr>
          <w:ilvl w:val="0"/>
          <w:numId w:val="1"/>
        </w:numPr>
        <w:rPr>
          <w:rFonts w:ascii="Times New Roman" w:hAnsi="Times New Roman" w:cs="Times New Roman"/>
          <w:sz w:val="24"/>
          <w:szCs w:val="24"/>
        </w:rPr>
      </w:pPr>
      <w:r>
        <w:rPr>
          <w:rFonts w:cs="Times New Roman" w:ascii="Times New Roman" w:hAnsi="Times New Roman"/>
          <w:sz w:val="24"/>
          <w:szCs w:val="24"/>
        </w:rPr>
        <w:t>Pokrytí stávající výdajových položek, původně hrazených z vlastních zdrojů, v takovém rozsahu, aby bylo možno z uvolněných vlastních zdrojů vytvořit rezervu ve výši minimálně 2 miliony Kč. Vzhledem ke zcela nejasné situaci roku 2013 tato rezerva umožní zahájit v roce 2012 i dlouhodobé projekty, které by jinak nemuselo být možné v dalším období finančně zajistit.</w:t>
      </w:r>
    </w:p>
    <w:p>
      <w:pPr>
        <w:pStyle w:val="Bezmezer"/>
        <w:numPr>
          <w:ilvl w:val="0"/>
          <w:numId w:val="1"/>
        </w:numPr>
        <w:rPr>
          <w:rFonts w:ascii="Times New Roman" w:hAnsi="Times New Roman" w:cs="Times New Roman"/>
          <w:sz w:val="24"/>
          <w:szCs w:val="24"/>
        </w:rPr>
      </w:pPr>
      <w:r>
        <w:rPr>
          <w:rFonts w:cs="Times New Roman" w:ascii="Times New Roman" w:hAnsi="Times New Roman"/>
          <w:sz w:val="24"/>
          <w:szCs w:val="24"/>
        </w:rPr>
        <w:t xml:space="preserve">Posílení některých stávajících rozpočtových položek, především v oblasti přípravy šachistů všech kategorií a v dotacích pro krajské šachové svazy, pokrytí projektů KTSM a Šachy do škol původně zařazených do dotačního programu 3, a vytvoření nových rozpočtových položek pro nové projekty, zaměřené na obecný rozvoj šachu v ČR, které dosud nebyly do rozpočtu zařazeny vzhledem k nedostatku finančních prostředků. Při zpracování těchto záměrů VV ŠSČR vycházel z návrhů zpracovaných v Červené knize, která byla vytvářena během posledních 8 měsíců.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Příjmy a výdaje podrobně:</w:t>
      </w:r>
    </w:p>
    <w:p>
      <w:pPr>
        <w:pStyle w:val="Bezmezer"/>
        <w:rPr>
          <w:rFonts w:ascii="Times New Roman" w:hAnsi="Times New Roman" w:cs="Times New Roman"/>
          <w:sz w:val="24"/>
          <w:szCs w:val="24"/>
        </w:rPr>
      </w:pPr>
      <w:r>
        <w:rPr>
          <w:rFonts w:cs="Times New Roman" w:ascii="Times New Roman" w:hAnsi="Times New Roman"/>
          <w:sz w:val="24"/>
          <w:szCs w:val="24"/>
        </w:rPr>
        <w:t>Následující poznámky se vztahují k přiloženému souboru RozpocetSSCR2012update2.xls</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Úvodní list Rozpočet2012 souhrn ukazuje aktualizované konkrétní údaje v příjmových a výdajových kapitolách.</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 xml:space="preserve">Stav příjmových položek je zřejmý z tabulky, zvýšení příjmů kapitoly P3 </w:t>
      </w:r>
      <w:r>
        <w:rPr>
          <w:rFonts w:cs="Times New Roman" w:ascii="Times New Roman" w:hAnsi="Times New Roman"/>
          <w:i/>
          <w:sz w:val="24"/>
          <w:szCs w:val="24"/>
        </w:rPr>
        <w:t>Vlastní sportovní činnost</w:t>
      </w:r>
      <w:r>
        <w:rPr>
          <w:rFonts w:cs="Times New Roman" w:ascii="Times New Roman" w:hAnsi="Times New Roman"/>
          <w:sz w:val="24"/>
          <w:szCs w:val="24"/>
        </w:rPr>
        <w:t xml:space="preserve"> souvisí s aktuálním stavem příjmů v položce individuální příprava do 18 let, o které bude hovořeno podrobněji ve výdajích.</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Výdajové kapitoly naznačují celkové změny v kapitolách oproti schváleným výdajům rozpočtového provizoria a odkazují na další list souboru s podrobným rozpisem výdajových polože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Mimo rozpočtové výdaje je zatím veden Kohezní fond solidarity ČSTV, do kterého se ŠSČR zavázal přispět částkou 1 % z dotace programu 5. Jde o zcela nový projekt vzniklý na půdě ČSTV, který má kompenzovat propad dotačních příjmů některým dalším sportovním svazům v rámci ČSTV. Podrobný výklad tohoto fondu bude podán ústně.</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Výdaje soutěže:</w:t>
      </w:r>
    </w:p>
    <w:p>
      <w:pPr>
        <w:pStyle w:val="Bezmezer"/>
        <w:rPr>
          <w:rFonts w:ascii="Times New Roman" w:hAnsi="Times New Roman" w:cs="Times New Roman"/>
          <w:sz w:val="24"/>
          <w:szCs w:val="24"/>
        </w:rPr>
      </w:pPr>
      <w:r>
        <w:rPr>
          <w:rFonts w:cs="Times New Roman" w:ascii="Times New Roman" w:hAnsi="Times New Roman"/>
          <w:sz w:val="24"/>
          <w:szCs w:val="24"/>
        </w:rPr>
        <w:t>Tento list popisuje 4 výdajové kapitoly zaměřené na soutěže (V1-V4). Zde došlo k minimálním změnám.</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Zvýšení výdajů na Mitropa cup 2012 (V1.5 a V1.6) je rozhodnutí VV ŠSČR o pokrytí vyšších nákladů na dopravu Chorvatskem, která byla v původním návrhu rozpočtu podceněn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Zvýšení výdajů na MČR v bleskovém šachu (V2.7) je opravou chyby v předchozím návrhu rozpočtu, kde do výdajů této akce nebyl zahrnut sponzorský příspěvek na akci (P2.6)</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Nově je zahrnut pouze příspěvek na trenérský doprovod pro MEU v Murecku (V3.3), vyplývající z přijatých projektů Červené knihy v kapitole 4.</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Výdaje příprava:</w:t>
      </w:r>
    </w:p>
    <w:p>
      <w:pPr>
        <w:pStyle w:val="Bezmezer"/>
        <w:rPr>
          <w:rFonts w:ascii="Times New Roman" w:hAnsi="Times New Roman" w:cs="Times New Roman"/>
          <w:sz w:val="24"/>
          <w:szCs w:val="24"/>
        </w:rPr>
      </w:pPr>
      <w:r>
        <w:rPr>
          <w:rFonts w:cs="Times New Roman" w:ascii="Times New Roman" w:hAnsi="Times New Roman"/>
          <w:sz w:val="24"/>
          <w:szCs w:val="24"/>
        </w:rPr>
        <w:t>Tento list zahrnuje řadu změn v kapitolách V5, V6 a V11, vesměs jde o posílení již existujících výdajových položek. Podrobnější vysvětlení jednotlivých záměrů vyplývá v jednotlivých řádcích z odkazů na projekty a kapitoly červené knih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Nové jsou rozpočtové položky V6.3, V6.4, V6.5 a V6.6., smysl je zřejmý z příslušných projekt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Bližší vysvětlení si zasluhuje položka V6.1 </w:t>
      </w:r>
      <w:r>
        <w:rPr>
          <w:rFonts w:cs="Times New Roman" w:ascii="Times New Roman" w:hAnsi="Times New Roman"/>
          <w:i/>
          <w:sz w:val="24"/>
          <w:szCs w:val="24"/>
        </w:rPr>
        <w:t>Individuální příprava do 18 let</w:t>
      </w:r>
      <w:r>
        <w:rPr>
          <w:rFonts w:cs="Times New Roman" w:ascii="Times New Roman" w:hAnsi="Times New Roman"/>
          <w:sz w:val="24"/>
          <w:szCs w:val="24"/>
        </w:rPr>
        <w:t>. Uvedená oblast byla diskutována již na konferenci a novela rozpočtu vychází ze zjištěných upřesněných údajů. Příslušná příjmová položka P3.7 (provizorium předpokládá částku 250.000 Kč) je zvýšena o částku 33.075 Kč, která představuje doplatky rodičů za tréninkový cyklus 2011-2012, které byly realizovány již v účetním roce 2012. Výdajová položka V6.1 obsahuje zbývající výdaje cyklu 2011-2012 v celkové výši 174.600 Kč a dále 3 čtvrtiny výdajů plánovaných na rok 2012 z cyklu 2012-2013 (odhad), v celkovém součtu tyto výdaje o částku 49.600 Kč překračují výdaj plánovaný v rozpočtovém provizoriu. Příslušné výdaje ještě mohou být upřesněny, dosud nebylo ukončeno proplácení zbývajících výdajů cyklu 2011-2012.</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Výdaje servis:</w:t>
      </w:r>
    </w:p>
    <w:p>
      <w:pPr>
        <w:pStyle w:val="Bezmezer"/>
        <w:rPr/>
      </w:pPr>
      <w:r>
        <w:rPr>
          <w:rFonts w:cs="Times New Roman" w:ascii="Times New Roman" w:hAnsi="Times New Roman"/>
          <w:sz w:val="24"/>
          <w:szCs w:val="24"/>
        </w:rPr>
        <w:t>Tento list zahrnuje výdajové kapitoly V7, V8, V9, V13, V16 a V17, kde došlo proti rozpočtovému provizoriu jen k minimálním změnám.</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 xml:space="preserve">Zde byla mírně posílena položka V17.2 </w:t>
      </w:r>
      <w:r>
        <w:rPr>
          <w:rFonts w:cs="Times New Roman" w:ascii="Times New Roman" w:hAnsi="Times New Roman"/>
          <w:i/>
          <w:sz w:val="24"/>
          <w:szCs w:val="24"/>
        </w:rPr>
        <w:t>účetnictví</w:t>
      </w:r>
      <w:r>
        <w:rPr>
          <w:rFonts w:cs="Times New Roman" w:ascii="Times New Roman" w:hAnsi="Times New Roman"/>
          <w:sz w:val="24"/>
          <w:szCs w:val="24"/>
        </w:rPr>
        <w:t>, která předpokládá další odbornou pomoc při zpracování účetnictví v Ostravě.</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Výdajová položka V17.6 obsahuje nový projekt, jehož záměrem je nákup kolekce dalších elektronických šachovnic s příslušenstvím. Tento projekt možná bude přehodnocen, neboť představuje určitá účetní úskalí. Z pohledu zařazení do DHM je možný, ale výší částky (přes 100.000 Kč) již spadá do oblasti s povinným vypsáním veřejného výběrového řízení (Zákon o veřejných zakázkách), což může vést ke značnýmh komplikacím s jeho realizací. Tato otázka bude dále zkoumán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Do těchto kapitol spadá i položka obecná rozpočtová rezerva V17.2.2, kterou by asi bylo vhodné vést rozpočtově v samostatné kapitole. V této fázi příprav je ponechána prázdná, aby byl na listu rozpočtový souhrn zřejmý hospodářský výsledek plánovaný na rok 2012. Bude ještě třeba rozhodnout, jaká část uváděného hospodářského výsledku je „nedotknutelná“ a jak velkou částku z něho je možno případně využít v rezervě roku 2012.</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mezer"/>
        <w:rPr>
          <w:rFonts w:ascii="Times New Roman" w:hAnsi="Times New Roman" w:cs="Times New Roman"/>
          <w:b/>
          <w:b/>
          <w:sz w:val="24"/>
          <w:szCs w:val="24"/>
        </w:rPr>
      </w:pPr>
      <w:r>
        <w:rPr>
          <w:rFonts w:cs="Times New Roman" w:ascii="Times New Roman" w:hAnsi="Times New Roman"/>
          <w:b/>
          <w:sz w:val="24"/>
          <w:szCs w:val="24"/>
        </w:rPr>
        <w:t>Výdaje dotace:</w:t>
      </w:r>
    </w:p>
    <w:p>
      <w:pPr>
        <w:pStyle w:val="Bezmezer"/>
        <w:rPr>
          <w:rFonts w:ascii="Times New Roman" w:hAnsi="Times New Roman" w:cs="Times New Roman"/>
          <w:sz w:val="24"/>
          <w:szCs w:val="24"/>
        </w:rPr>
      </w:pPr>
      <w:r>
        <w:rPr>
          <w:rFonts w:cs="Times New Roman" w:ascii="Times New Roman" w:hAnsi="Times New Roman"/>
          <w:sz w:val="24"/>
          <w:szCs w:val="24"/>
        </w:rPr>
        <w:t>Tento list zahrnuje další blok významných rozpočtových změn v kapitole V10. Tři výdajové položky jsou ještě rozepsány do podrobných detail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Zvýšení položky V10.2 vyplývá ze znění smlouvy se Sdružením korespondenčních šachist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Zvýšení položky V10.3 je posílení podpory Sdružení skladebního šachu v duchu projektů, které vznikly při jednání s předsedou sdruž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O svazových dotačních programech již byla řeč v úvodu o příjmech.</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oložka V10.6.2 vyplývá ze smlouvy s MŠMT</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oložky V10.6.1 a V10.6.3 odrážejí zrušené výdaje v souvislosti se zrušeným dotačním programem 3.</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Položka V10.1 je projekt původně zařazený do dotace programu 3, který ale zůstal zachován, rozpočtově byl posílen a bude hrazen kompletně z dotačního programu 5.</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odobně byla zachována položka V10.6.5, která ovšem byla podstatně projektově přepracován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Nové jsou výdaje v položce V10.6.4 – část dotace programu 5 bude poskytnuta krajským šachovým svazům (na základě smlouvy), její využití bude vázáno pouze obecnými pravidly vyúčtování dotace programu 5. Částka pro jednotlivé kraje je stanovena jako ekvivalent členských příspěvků ŠSČR vybraných v příslušném kraji, rozhodné datum o přesné výši dotace VV ŠSČR navrhuje na 30. 6. 2012 (motivace pro dosud neregistrované).</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Tato kapitola zahrnuje projekty, které předpokládají aktivní zapojení Krajských šachových svazů do čerpání dotace z programu 5 – V10.1, V10.6.4, a V10.6.5. Podrobnosti o těchto projektech je možno nalézt v zápise ze 70. schůze VV ŠSČR a přiložených materiálech. Vzhledem k časové tísni navrhuji pokud možno rychlé předjednání na půdě krajských šachových svazů a výběr konkrétních osob pro role krajských manažerů příslušných projekt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Výdaje propagace:</w:t>
      </w:r>
    </w:p>
    <w:p>
      <w:pPr>
        <w:pStyle w:val="Bezmezer"/>
        <w:rPr>
          <w:rFonts w:ascii="Times New Roman" w:hAnsi="Times New Roman" w:cs="Times New Roman"/>
          <w:sz w:val="24"/>
          <w:szCs w:val="24"/>
        </w:rPr>
      </w:pPr>
      <w:r>
        <w:rPr>
          <w:rFonts w:cs="Times New Roman" w:ascii="Times New Roman" w:hAnsi="Times New Roman"/>
          <w:sz w:val="24"/>
          <w:szCs w:val="24"/>
        </w:rPr>
        <w:t>Tento list ukazuje rovněž řadu změn v kapitole V12. Projektové záměry Červené knihy byly v této oblasti ovšem mnohem rozsáhlejší, problémem je ovšem vyúčtování takových projektů, které zásadně omezují podmínky použití dotace ve smlouvě s MŠMT.</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oložka V12.1 odráží koncepční změnu v zajištění vysílání TV pořadu „V šachu“, který bude realizován ve spolupráci s Pražskou šachovou agenturou. Tuto položku není možno hradit z dotačního programu 5. Díky smluvní spolupráci je však struktura výdajů změněna, „volné“ prostředky jsou shrnuty do položky V12.1.3. Zatím není jasné, kolik speciálních pořadů bude ŠSČR chtít realizovat, jistý je zatím jen jeden. Je možné, že položka V12.1.3 nebude vyčerpána v plné výši.</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Nová položka V12.3.4 představuje náklady na již dříve diskutovanou potřebu programové modernizace internetových stránek ŠSČR.</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Nová položka V12.7 představuje provozní náklady na zajištění online přenosu kompletní kolekce zápasů extraligy. Tato položka má logickou souvislost s položkou V17.6, v případě změn v této položce může dojít i k úpravě položky V12.7.</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Nová položky V12.8 a V12.9 vyplývají z projektů Červené knihy ve výši, která dává naději na možnost proúčtování v dotaci programu 5. Tyto projekty zatím ovšem nejsou zpracovány do jednoznačné konkrétní podo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Výdaje mzdy a odměny:</w:t>
      </w:r>
    </w:p>
    <w:p>
      <w:pPr>
        <w:pStyle w:val="Bezmezer"/>
        <w:rPr>
          <w:rFonts w:ascii="Times New Roman" w:hAnsi="Times New Roman" w:cs="Times New Roman"/>
          <w:sz w:val="24"/>
          <w:szCs w:val="24"/>
        </w:rPr>
      </w:pPr>
      <w:r>
        <w:rPr>
          <w:rFonts w:cs="Times New Roman" w:ascii="Times New Roman" w:hAnsi="Times New Roman"/>
          <w:sz w:val="24"/>
          <w:szCs w:val="24"/>
        </w:rPr>
        <w:t>Tento list zahrnuje kapitoly V14 a V15. Zde dochází pouze ke dvěma změnám.</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Položka 15.1.3 představuje zásadní posílení hospodářského úseku svazu. Je odrazem kritického stavu hospodářského úseku svazu, který je nutno řešit zásadním profesionálním posílením. Jde jednak o nápravu systémových nedostatků vzniklých v roce 2011, a odráží potřebu precizně řešit rozsáhlou a náročnou agendu správy dotačních programů především v programu 5. Odpovědnost za použití státních dotací v celkové výši přes 10 milionů korun leží plně na ŠSČR, přitom jde o řadu složitých smluvních vztahů s konečnými příjemci dotací, průběžnou kontrolu jejich čerpání a jejich závěrečné přesné vyúčtování. Tyto úkoly nemůže současné personální obsazení ŠSČR spolehlivě zabezpečit.</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Nová položka V15.1.10 představuje zřízení další funkce pověřené především úkolem zajistit dotační programy pro rok 2013 ve výši srovnatelné s letošním rokem. Dále bude vysvětlena ústně.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i/>
          <w:sz w:val="24"/>
          <w:szCs w:val="24"/>
        </w:rPr>
        <w:t>Zpracoval: ing. Marek Vokáč</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2:10:00Z</dcterms:created>
  <dc:creator>Jaruška</dc:creator>
  <dc:description/>
  <cp:keywords/>
  <dc:language>en-US</dc:language>
  <cp:lastModifiedBy>GMVoko</cp:lastModifiedBy>
  <dcterms:modified xsi:type="dcterms:W3CDTF">2012-05-23T02:00:00Z</dcterms:modified>
  <cp:revision>25</cp:revision>
  <dc:subject/>
  <dc:title/>
</cp:coreProperties>
</file>