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Hospodaření ŠSČR k 31.12.2011 – komentář</w:t>
      </w:r>
      <w:r>
        <w:rPr>
          <w:sz w:val="24"/>
          <w:szCs w:val="24"/>
        </w:rPr>
        <w:t xml:space="preserve"> </w:t>
      </w:r>
    </w:p>
    <w:p>
      <w:pPr>
        <w:pStyle w:val="Bezmezer"/>
        <w:rPr/>
      </w:pPr>
      <w:r>
        <w:rPr/>
        <w:t>Stav účtu k 1.1.2011 byl 2 576 806,70 Kč</w:t>
      </w:r>
    </w:p>
    <w:p>
      <w:pPr>
        <w:pStyle w:val="Bezmezer"/>
        <w:rPr/>
      </w:pPr>
      <w:r>
        <w:rPr/>
        <w:t>Stav účtu k 31.12.2011 byl 3 534 908,38 Kč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tav pokladny Ostrava k 1.1.2011 byl  6 471,- Kč</w:t>
      </w:r>
    </w:p>
    <w:p>
      <w:pPr>
        <w:pStyle w:val="Bezmezer"/>
        <w:rPr/>
      </w:pPr>
      <w:r>
        <w:rPr/>
        <w:t>Stav pokladny Ostrava  k 31.12.2011 byl 10 516,- Kč</w:t>
      </w:r>
    </w:p>
    <w:p>
      <w:pPr>
        <w:pStyle w:val="Bezmezer"/>
        <w:rPr/>
      </w:pPr>
      <w:r>
        <w:rPr/>
        <w:t>Stav pokladny Praha k 1.1.2011 byl  88 288,- Kč</w:t>
      </w:r>
    </w:p>
    <w:p>
      <w:pPr>
        <w:pStyle w:val="Bezmezer"/>
        <w:rPr/>
      </w:pPr>
      <w:r>
        <w:rPr/>
        <w:t xml:space="preserve">Stav pokladny Praha k 31.12.2011 byl 2303,- Kč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Hospodaření  Šachového svazu skončilo přebytkem 748 941,- Kč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V dubnu přišel na účet příjem z fondů Komerční banky 206 086,34 Kč a dále částka 200 511,64 Kč z účtu České spořitelny a.s., který jsme zrušili.  Tyto příjmy jsou nedaňovým příjmem. </w:t>
      </w:r>
    </w:p>
    <w:p>
      <w:pPr>
        <w:pStyle w:val="Bezmezer"/>
        <w:rPr/>
      </w:pPr>
      <w:r>
        <w:rPr/>
        <w:t>Kurzové rozdíly činily -1229,- Kč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Hospodaření  šachového svazu prošlo v loňském roce velikými změnami. Do 30.6.2011 zpracovávalo účetnictví ČSTV a od 1.7.2011 celou agendu převzala Jitka Kniezková – účetní v Ostravě. Šachový svaz zakoupil účetní program POHODA včetně školení za částku 30 040,-, stejnou částku svaz vyfakturoval firmě Stormware za reklamu v televizním programu.  Nutno podotknout, že paní účetní se zhostila práce velmi dobře a neustále se zlepšuje v ovládání programu a zaškolení do funkce účetní.  Já vidím jediný problém, že je daleko od sekretariátu. </w:t>
      </w:r>
    </w:p>
    <w:p>
      <w:pPr>
        <w:pStyle w:val="Bezmezer"/>
        <w:rPr/>
      </w:pPr>
      <w:r>
        <w:rPr/>
        <w:t>V loňském roce chybělo na webových stránkách Šachového svazu ČR vyvěšení plnění rozpočtu za jednotlivé kvartály, jak jste byli zvyklí. Bylo to způsobeno tím, že nová hospodářka a posléze i sekretář svazu pochopili, že podle účetnictví ČSTV se plnění rozpočtu udělat nedá. Účtové položky ČSTV byly někde odlišné od rozpočtu šachového svazu a tudíž rozklíčování položek byla mravenčí práce. Na rok 2012 byla upravena účtová osnova tak aby v dalších letech nebyl problém s kontrolou plnění jednotlivých polož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3.11. školení proběhlo, ale příjmy ani náklady neproběhly účetnictvím – viz pol. V7.1</w:t>
      </w:r>
    </w:p>
    <w:p>
      <w:pPr>
        <w:pStyle w:val="Bezmezer"/>
        <w:rPr/>
      </w:pPr>
      <w:r>
        <w:rPr/>
        <w:t>P4.4. V položce je uvedena platba faktur od zahraniční firmy Premium Chess LTD 5000,-EUR za spuštění serveru a 5000,-EUR na manažera serveru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1.1. Částka je včetně prémie 6x25 000,- hrazené z rezervy.</w:t>
      </w:r>
    </w:p>
    <w:p>
      <w:pPr>
        <w:pStyle w:val="Bezmezer"/>
        <w:rPr/>
      </w:pPr>
      <w:r>
        <w:rPr/>
        <w:t>V1.2. Částka je včetně prémie 6x22 000,- hrazené z rezervy.</w:t>
      </w:r>
    </w:p>
    <w:p>
      <w:pPr>
        <w:pStyle w:val="Bezmezer"/>
        <w:rPr/>
      </w:pPr>
      <w:r>
        <w:rPr/>
        <w:t>V1.3. + V1.4. Zvýšený náklad na ME mužů nezhoršil hospodářský výsledek, neboť jsme snížili náklady u ME žen.</w:t>
      </w:r>
    </w:p>
    <w:p>
      <w:pPr>
        <w:pStyle w:val="Bezmezer"/>
        <w:rPr/>
      </w:pPr>
      <w:r>
        <w:rPr/>
        <w:t>V1.5. a V1.6. Mitropa Francie – u mužů se podařilo snížit plánované náklady o 4666,- Kč, u žen se bohužel  projevil nepříznivý vývoj koruny.</w:t>
      </w:r>
    </w:p>
    <w:p>
      <w:pPr>
        <w:pStyle w:val="Bezmezer"/>
        <w:rPr/>
      </w:pPr>
      <w:r>
        <w:rPr/>
        <w:t>V2.7. Konečná suma po vyúčtování.</w:t>
      </w:r>
    </w:p>
    <w:p>
      <w:pPr>
        <w:pStyle w:val="Bezmezer"/>
        <w:rPr/>
      </w:pPr>
      <w:r>
        <w:rPr/>
        <w:t>V3.2. Položka je včetně odměn 16 000,- Kč.</w:t>
      </w:r>
    </w:p>
    <w:p>
      <w:pPr>
        <w:pStyle w:val="Bezmezer"/>
        <w:rPr/>
      </w:pPr>
      <w:r>
        <w:rPr/>
        <w:t>V5.1. + V5.2. Zde bylo schválené navýšení na 35 000,- Kč.</w:t>
      </w:r>
    </w:p>
    <w:p>
      <w:pPr>
        <w:pStyle w:val="Bezmezer"/>
        <w:rPr/>
      </w:pPr>
      <w:r>
        <w:rPr/>
        <w:t>V3.4. Náklady na Olšarovou – extra hráčka.</w:t>
      </w:r>
    </w:p>
    <w:p>
      <w:pPr>
        <w:pStyle w:val="Bezmezer"/>
        <w:rPr/>
      </w:pPr>
      <w:r>
        <w:rPr/>
        <w:t>V8. Náklady větší než plánované, ale příjem byl také vyšší. (P3.1.-3.3)</w:t>
      </w:r>
    </w:p>
    <w:p>
      <w:pPr>
        <w:pStyle w:val="Bezmezer"/>
        <w:rPr/>
      </w:pPr>
      <w:r>
        <w:rPr/>
        <w:t>V12.1. Plánovaný výdaj na pořad v šachu je menší, protože nebyla sepsaná smlouva s televizí a TV vyráběla pořad bez nároků na příspěvek ŠSČR.</w:t>
      </w:r>
    </w:p>
    <w:p>
      <w:pPr>
        <w:pStyle w:val="Bezmezer"/>
        <w:rPr/>
      </w:pPr>
      <w:r>
        <w:rPr/>
        <w:t>V12.5. Částka 6 310,- Kč jsou skutečné vynaložené náklady na výstavu ITEA, výdajová  částka 10 000,- Kč je též v příjmech (P4.1.)</w:t>
      </w:r>
    </w:p>
    <w:p>
      <w:pPr>
        <w:pStyle w:val="Bezmezer"/>
        <w:rPr/>
      </w:pPr>
      <w:r>
        <w:rPr/>
        <w:t>V14.4. Platba na 4Q proběhla až v lednu 2012.</w:t>
      </w:r>
    </w:p>
    <w:p>
      <w:pPr>
        <w:pStyle w:val="Bezmezer"/>
        <w:rPr/>
      </w:pPr>
      <w:r>
        <w:rPr/>
        <w:t>V15.1. Zde je uvedena i odměna generálního sekretáře Marka Vokáče  (v 1.pololetí  byla odměna generálního sekretáře  mzdovým nákladem)</w:t>
      </w:r>
    </w:p>
    <w:p>
      <w:pPr>
        <w:pStyle w:val="Bezmezer"/>
        <w:rPr/>
      </w:pPr>
      <w:r>
        <w:rPr/>
        <w:t>V17.1. Zde je uvedeno i nájemné na kancelář v Ostravě 39 000,-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20:00Z</dcterms:created>
  <dc:creator>Jaruška</dc:creator>
  <dc:description/>
  <cp:keywords/>
  <dc:language>en-US</dc:language>
  <cp:lastModifiedBy>GMVoko</cp:lastModifiedBy>
  <cp:lastPrinted>2012-02-07T15:29:00Z</cp:lastPrinted>
  <dcterms:modified xsi:type="dcterms:W3CDTF">2012-02-13T20:11:00Z</dcterms:modified>
  <cp:revision>14</cp:revision>
  <dc:subject/>
  <dc:title/>
</cp:coreProperties>
</file>