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rozpočtu na rok 2012 – komentář</w:t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Jednotlivé položky rozpočtu na rok 2012 byly rozšířeny tak, aby bylo srozumitelnější plnění během celého roku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1.1. Odhad příjmů je oproti rozpočtu roku 2011 mírně navýšen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1.2. Tato položka koresponduje s výdajem V10.5. Protože krajské členské příspěvky přichází na účet šachového svazu a rozesílají se na kraje, uvádím je v příjmech i výdajích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2.1. – 2.5. jsou plánované dotace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P2.7. V loňském roce jsme půjčili tuto částku AVE Kontaktu na poplatek ME, v letošním roce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ji vrátí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3.1.1. a 3.3. Zde jsou příjmy (poplatky) navýšeny, za ELO platí i mládež na MČR, dříve byly tyto soutěže od platby osvobozeny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4.1.2. Příjem vázaný na výdaj V12.6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V1.1. a 1.2. Zde nejsou uvedeny případné prémie, které budou hrazeny z majetku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.3 a V1.4. Příspěvek do výše dokladovaných výdajů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3.1. Předpokládáme, že bude levnější doprava, proto snížení výdajů oproti loňskému roku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3.2. Zde je uvedena i rezerva pro extra hráče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3.5. ME juniorských družstev se koná v Pardubicích (startovné 5000,- Kč, odměna trenéra 8000,- Kč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V6.1. čerpání rozpočtu v r. 2011 bylo zhruba na 50%, ale nebudeme snižovat, protože dojde k nevybranému čerpání z loňského roku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9.2. Známý výdaj dle přijaté faktury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2.1.1. Předpokládá se 9 pořadů x 16 000,- Kč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2.1.2. Předpokládá se odměna 9x1500,- + 9x1000,- Kč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2.1.3. Předpokládá se 6x5000,- Kč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2.4. Zde je plánována od dubna částka na zajištění mediálních zpráv a spolupráci s PR agenturou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2.6. Reklama Premium Chess je vázaná na příjem P4.1.2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sz w:val="24"/>
          <w:szCs w:val="24"/>
        </w:rPr>
        <w:t>V13. V této položce bývá obvykle nula, což je podivné vzhledem ke skutečnosti, že jsme vázáni k dopingovým kontrolám. V případě nevyčerpání můžeme částku brát jako rezervu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5.1. Předseda 2x5000 + 10x10000,-Kč, generální sekretář 2x14000 + 10x13000,- Kč, hospodář 12x3500,- Kč, VV 2x1000 + 10x2000,- Kč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5.2. Navýšení oproti loňskému roku, protože nebylo ještě 15000,- Kč vyfakturováno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5.5. Odměny jsou smluvně dané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7.1. Nájemné Praha 158 346,- Kč a Ostrava 39 000,- Kč.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17.2. Jedná se o upgrade účetního programu Pohoda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i/>
          <w:sz w:val="24"/>
          <w:szCs w:val="24"/>
        </w:rPr>
        <w:t>Zpracovala: ing.  Jarmila Voráčková</w:t>
      </w:r>
    </w:p>
    <w:p>
      <w:pPr>
        <w:pStyle w:val="Bezmez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58:00Z</dcterms:created>
  <dc:creator>Jaruška</dc:creator>
  <dc:description/>
  <cp:keywords/>
  <dc:language>en-US</dc:language>
  <cp:lastModifiedBy>GMVoko</cp:lastModifiedBy>
  <dcterms:modified xsi:type="dcterms:W3CDTF">2012-02-14T23:26:00Z</dcterms:modified>
  <cp:revision>4</cp:revision>
  <dc:subject/>
  <dc:title/>
</cp:coreProperties>
</file>