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ádosti o státní dotace na rok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ouhrnná zprá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Státního rozpočtu na rok 2012 předběžně na podporu sportu vyčlenil částku 1,828,023 tis. Kč, což je o 71,137 tis. Kč méně než v roce 2011. Schválení rozpočtu pravděpodobně listopad/prosinec 2011. Rozpočet již nepočítá s žádnými prostředky výtěžku podniku Saz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sportu v roce 2012 proběhne v rámci 5 programů neinvestičních dotací a programu 133510 zaměřeného na investiční dotace, které realizuje Ministerstvo školství ČR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1 – „Sportovní reprezentace ČR“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Žádost odevzdána 30. listopadu 2011. Obsahuje celkem 3 projekty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1.1 - </w:t>
      </w:r>
      <w:r>
        <w:rPr>
          <w:rFonts w:cs="Times New Roman" w:ascii="Times New Roman" w:hAnsi="Times New Roman"/>
          <w:i/>
        </w:rPr>
        <w:t>Sportovní reprezentace</w:t>
      </w:r>
      <w:r>
        <w:rPr>
          <w:rFonts w:cs="Times New Roman" w:ascii="Times New Roman" w:hAnsi="Times New Roman"/>
        </w:rPr>
        <w:t xml:space="preserve"> (standardní projekt ŠSČR, krácení nejasnými parametry, celkové náklady projektu podle schváleného rozpočtu ŠSČR) </w:t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</w:rPr>
        <w:t xml:space="preserve">2,075.000 Kč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1.2 - </w:t>
      </w:r>
      <w:r>
        <w:rPr>
          <w:rFonts w:cs="Times New Roman" w:ascii="Times New Roman" w:hAnsi="Times New Roman"/>
          <w:i/>
        </w:rPr>
        <w:t>ME mládeže 2011</w:t>
      </w:r>
      <w:r>
        <w:rPr>
          <w:rFonts w:cs="Times New Roman" w:ascii="Times New Roman" w:hAnsi="Times New Roman"/>
        </w:rPr>
        <w:t xml:space="preserve"> </w:t>
        <w:tab/>
        <w:t xml:space="preserve">(projekt celkem za 11,000.000 Kč) </w:t>
        <w:tab/>
        <w:tab/>
        <w:tab/>
      </w:r>
      <w:r>
        <w:rPr>
          <w:rFonts w:cs="Times New Roman" w:ascii="Times New Roman" w:hAnsi="Times New Roman"/>
          <w:b/>
          <w:color w:val="FF0000"/>
        </w:rPr>
        <w:t>3,000.000 Kč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1.3 - </w:t>
      </w:r>
      <w:r>
        <w:rPr>
          <w:rFonts w:cs="Times New Roman" w:ascii="Times New Roman" w:hAnsi="Times New Roman"/>
          <w:i/>
        </w:rPr>
        <w:t>Czech open+METJ+MEamatérů</w:t>
      </w:r>
      <w:r>
        <w:rPr>
          <w:rFonts w:cs="Times New Roman" w:ascii="Times New Roman" w:hAnsi="Times New Roman"/>
        </w:rPr>
        <w:t xml:space="preserve"> (projekt celkem za 5,550.000 Kč)</w:t>
        <w:tab/>
        <w:tab/>
      </w:r>
      <w:r>
        <w:rPr>
          <w:rFonts w:cs="Times New Roman" w:ascii="Times New Roman" w:hAnsi="Times New Roman"/>
          <w:b/>
          <w:color w:val="FF0000"/>
        </w:rPr>
        <w:t>1,000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Žádáme tedy o dotaci v úhrnné výši </w:t>
      </w:r>
      <w:r>
        <w:rPr>
          <w:rFonts w:cs="Times New Roman" w:ascii="Times New Roman" w:hAnsi="Times New Roman"/>
          <w:b/>
        </w:rPr>
        <w:t>6,075.000 Kč</w:t>
      </w:r>
      <w:r>
        <w:rPr>
          <w:rFonts w:cs="Times New Roman" w:ascii="Times New Roman" w:hAnsi="Times New Roman"/>
        </w:rPr>
        <w:t xml:space="preserve">. Projekty vytvářejí závazek výdajů v celkovém objemu </w:t>
      </w:r>
      <w:r>
        <w:rPr>
          <w:rFonts w:cs="Times New Roman" w:ascii="Times New Roman" w:hAnsi="Times New Roman"/>
          <w:b/>
        </w:rPr>
        <w:t>8,678.571</w:t>
      </w:r>
      <w:r>
        <w:rPr>
          <w:rFonts w:cs="Times New Roman" w:ascii="Times New Roman" w:hAnsi="Times New Roman"/>
        </w:rPr>
        <w:t xml:space="preserve"> Kč, tj. 143% celkové obdržené dotace. Podle dlouholetých zkušeností bude dotace Projektu 1.1 výrazně nižší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1.1 je účelovým příjmem ŠSČR. Pro potřebu rozpočtu ŠSČR 2012 doporučuji počítat s částkou v řádu 600 tisíc Kč. Odhaduji, že konečná částka má šanci být vyšší. Realizátorem projektů 1.2 a 1.3 je AVE-kontakt s.r.o. Dotace budou realizátorovi převedeny v plné výš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2 – Sportovně talentovaná mládež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odevzdána 30. listopadu 2011. 1 projekt, požadovaná výše dotace </w:t>
        <w:tab/>
        <w:tab/>
      </w:r>
      <w:r>
        <w:rPr>
          <w:rFonts w:cs="Times New Roman" w:ascii="Times New Roman" w:hAnsi="Times New Roman"/>
          <w:b/>
          <w:color w:val="FF0000"/>
        </w:rPr>
        <w:t>607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je účelovým příjmem ŠSČR. Pro potřebu rozpočtu ŠSČR 2012 doporučuji počítat s částkou v řádu 550 tisíc Kč. Odhaduji, že konečná částka nebude nižš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3 – „Všeobecná sportovní činnost“</w:t>
      </w:r>
    </w:p>
    <w:p>
      <w:pPr>
        <w:pStyle w:val="Normal"/>
        <w:rPr/>
      </w:pPr>
      <w:r>
        <w:rPr>
          <w:rFonts w:cs="Times New Roman" w:ascii="Times New Roman" w:hAnsi="Times New Roman"/>
        </w:rPr>
        <w:t>Žádost byla podána. Obsahuje celkem 4 projekty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Projekt 3.1 – </w:t>
      </w:r>
      <w:r>
        <w:rPr>
          <w:rFonts w:cs="Times New Roman" w:ascii="Times New Roman" w:hAnsi="Times New Roman"/>
          <w:i/>
        </w:rPr>
        <w:t>Masový rozvoj, náborové akce</w:t>
      </w:r>
      <w:r>
        <w:rPr>
          <w:rFonts w:cs="Times New Roman" w:ascii="Times New Roman" w:hAnsi="Times New Roman"/>
        </w:rPr>
        <w:t xml:space="preserve"> (projekt celkem za 877,7 tis. Kč) –  dotace </w:t>
      </w:r>
      <w:r>
        <w:rPr>
          <w:rFonts w:cs="Times New Roman" w:ascii="Times New Roman" w:hAnsi="Times New Roman"/>
          <w:b/>
          <w:color w:val="FF0000"/>
        </w:rPr>
        <w:t>604.9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3.2 – </w:t>
      </w:r>
      <w:r>
        <w:rPr>
          <w:rFonts w:cs="Times New Roman" w:ascii="Times New Roman" w:hAnsi="Times New Roman"/>
          <w:i/>
        </w:rPr>
        <w:t>Krajská tréninková centra</w:t>
      </w:r>
      <w:r>
        <w:rPr>
          <w:rFonts w:cs="Times New Roman" w:ascii="Times New Roman" w:hAnsi="Times New Roman"/>
        </w:rPr>
        <w:t xml:space="preserve"> (projekt celkem za 672 tis. Kč) – </w:t>
        <w:tab/>
        <w:t xml:space="preserve">dotace </w:t>
      </w:r>
      <w:r>
        <w:rPr>
          <w:rFonts w:cs="Times New Roman" w:ascii="Times New Roman" w:hAnsi="Times New Roman"/>
          <w:b/>
          <w:color w:val="FF0000"/>
        </w:rPr>
        <w:t>448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3.3 – </w:t>
      </w:r>
      <w:r>
        <w:rPr>
          <w:rFonts w:cs="Times New Roman" w:ascii="Times New Roman" w:hAnsi="Times New Roman"/>
          <w:i/>
        </w:rPr>
        <w:t>Šachy do škol</w:t>
      </w:r>
      <w:r>
        <w:rPr>
          <w:rFonts w:cs="Times New Roman" w:ascii="Times New Roman" w:hAnsi="Times New Roman"/>
        </w:rPr>
        <w:t xml:space="preserve"> (projekt celkem za 168 tis Kč) – </w:t>
        <w:tab/>
        <w:tab/>
        <w:tab/>
        <w:t xml:space="preserve">dotace </w:t>
      </w:r>
      <w:r>
        <w:rPr>
          <w:rFonts w:cs="Times New Roman" w:ascii="Times New Roman" w:hAnsi="Times New Roman"/>
          <w:b/>
          <w:color w:val="FF0000"/>
        </w:rPr>
        <w:t>116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jekt 3.4 – </w:t>
      </w:r>
      <w:r>
        <w:rPr>
          <w:rFonts w:cs="Times New Roman" w:ascii="Times New Roman" w:hAnsi="Times New Roman"/>
          <w:i/>
        </w:rPr>
        <w:t>Šachová škola pro předškoláky</w:t>
      </w:r>
      <w:r>
        <w:rPr>
          <w:rFonts w:cs="Times New Roman" w:ascii="Times New Roman" w:hAnsi="Times New Roman"/>
        </w:rPr>
        <w:t xml:space="preserve"> (projekt celkem za 494 tis. Kč) – </w:t>
        <w:tab/>
        <w:t xml:space="preserve">dotace </w:t>
      </w:r>
      <w:r>
        <w:rPr>
          <w:rFonts w:cs="Times New Roman" w:ascii="Times New Roman" w:hAnsi="Times New Roman"/>
          <w:b/>
          <w:color w:val="FF0000"/>
        </w:rPr>
        <w:t>340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Žádáme tedy o dotaci v úhrnné výši </w:t>
      </w:r>
      <w:r>
        <w:rPr>
          <w:rFonts w:cs="Times New Roman" w:ascii="Times New Roman" w:hAnsi="Times New Roman"/>
          <w:b/>
        </w:rPr>
        <w:t>1,505.900 Kč.</w:t>
      </w:r>
      <w:r>
        <w:rPr>
          <w:rFonts w:cs="Times New Roman" w:ascii="Times New Roman" w:hAnsi="Times New Roman"/>
        </w:rPr>
        <w:t xml:space="preserve"> Projekty vytvářejí závazek výdajů v celkovém objemu </w:t>
      </w:r>
      <w:r>
        <w:rPr>
          <w:rFonts w:cs="Times New Roman" w:ascii="Times New Roman" w:hAnsi="Times New Roman"/>
          <w:b/>
        </w:rPr>
        <w:t>2,211.700 Kč</w:t>
      </w:r>
      <w:r>
        <w:rPr>
          <w:rFonts w:cs="Times New Roman" w:ascii="Times New Roman" w:hAnsi="Times New Roman"/>
        </w:rPr>
        <w:t>. Všechny projekty půjdou smluvně přes ŠSČR, který bude zodpovídat za vyúčtování dotací. Vzhledem k technickým podmínkám dotace bude další postup vyžadovat řádnou právní přípravu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3.1 je složen ze žádostí jednotlivých šachových klubů: Slavia Orlová 315 tis Kč; ZŠ Brankovice 25,8 tis. Kč; ŠO SK Prostějov 3,5 tis. Kč; Loko Mariánsk Lázně 7,2 tis. Kč; DDM&amp;TJ Mohelnice 11,5 tis. Kč; 1. Novoborský šachový klub 28 tis. Kč; Tatran Litovel 67,4 tis. Kč; Tatran Poštorná 108 tis. Kč; Lokomotiva Cheb 38,5 tis Kč. Dotace bude převedena v plné výši konečným příjemcům. Problémem je následné použití a vyúčtování dotace. Další problém nastane v případě, že skutečně obdržená dotace nepokryje všechny požadované část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3.2 počítá s využitím dotace v krajských svazech na jejich tréninková centra mládeže. Způsob využití obdržené dotace je třeba dopracovat z pohledu způsobu rozdělení částek na jednotlivé kraje a následného použití a vyúčtování dotace. Realizátorem projektu budou jednotlivé Krajské šachové svazy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3.3 je zaměřen na komplexní realizaci soutěží přeboru škol ČR a rozšíření šachu na další školy – výuka šachu pro učitele a tvorbu metodických materiálů. Realizátorem projektu je ŠK Světlá nad Sázavou, gestor projektu předseda komise mládeže Zdeněk Fiala. Dotace bude převedena v plné výši realizátorovi projektu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3.4 je zaměřen na uvedení šachu do mateřských škol, zkoumání vhodných forem výuky v těchto zařízeních a přípravě potřebných metodických materiálů.  Realizátorem projektu je Šachová škola Kouty nad Desnou, o.s., gestor projektu Jaroslava Trusová, jednatelka realizátora projektu. Dotace bude převedena v plné výši realizátorovi projekt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4 – „Údržba a provoz sportovních zařízení“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Žádost byla podána. Obsahuje 1 projekt, sestávající ze žádostí 5 šachových klubů. Celková požadovaná výše státní dotace je </w:t>
      </w:r>
      <w:r>
        <w:rPr>
          <w:rFonts w:cs="Times New Roman" w:ascii="Times New Roman" w:hAnsi="Times New Roman"/>
          <w:b/>
          <w:color w:val="FF0000"/>
        </w:rPr>
        <w:t>155.000 Kč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jekt je složen ze žádostí jednotlivých šachových klubů: Tatran Poštorná 112 tis. Kč; DDM Slaný 6 tis. Kč; ŠO SK Prostějov 7 tis. Kč; ŠK Jeseník 10 tis. Kč; SK Řetězárna 20 tis. Kč. Dotace bude převedena v plné výši konečným příjemcům. Problémem je následné použití a vyúčtování dotace. Další problém nastane v případě, že skutečně obdržená dotace nepokryje všechny požadované částk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5 – „Organizace sportu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byla podána. Tento program má suplovat dotace, vyplácené v roce 2011 sportovním svazům Ministerstvem financí (Kalouskovné). Tento program je značně mlhavý, ani úředníci MŠMT nemají dosud jasno, zda vůbec bude realizován. Návrh tohoto programu počítá s celkovou částkou cca 300 milionů Kč, a závisí na tom, zda bude o tuto částku navýšena rozpočtová kapitola 333 rozpočtu MŠM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ozdíl od ostatních dotačních programů nebyly vydány k vyplnění žádosti o dotaci v programu 5 žádné podrobné instrukc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žadovaná dotace </w:t>
      </w:r>
      <w:r>
        <w:rPr>
          <w:rFonts w:cs="Times New Roman" w:ascii="Times New Roman" w:hAnsi="Times New Roman"/>
          <w:b/>
          <w:color w:val="FF0000"/>
        </w:rPr>
        <w:t>1,390.000 K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e je účelovým příjmem rozpočtu ŠSČR. Náležitosti čerpání dotace a jejího vyúčtování nejsou v této chvíli znám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uhrn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ŠŠČR požaduje na rok 2012 státní dotace v celkové výši </w:t>
      </w:r>
      <w:r>
        <w:rPr>
          <w:rFonts w:cs="Times New Roman" w:ascii="Times New Roman" w:hAnsi="Times New Roman"/>
          <w:b/>
          <w:color w:val="FF0000"/>
        </w:rPr>
        <w:t>9,735.900 Kč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Všechny projekty musí být v rozpočtu ŠSČR vedeny v nezávislých kapitolách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 toho je částka </w:t>
      </w:r>
      <w:r>
        <w:rPr>
          <w:rFonts w:cs="Times New Roman" w:ascii="Times New Roman" w:hAnsi="Times New Roman"/>
          <w:b/>
        </w:rPr>
        <w:t>1,215.900 Kč</w:t>
      </w:r>
      <w:r>
        <w:rPr>
          <w:rFonts w:cs="Times New Roman" w:ascii="Times New Roman" w:hAnsi="Times New Roman"/>
        </w:rPr>
        <w:t xml:space="preserve"> určena k použití v šachových klubech, částka </w:t>
      </w:r>
      <w:r>
        <w:rPr>
          <w:rFonts w:cs="Times New Roman" w:ascii="Times New Roman" w:hAnsi="Times New Roman"/>
          <w:b/>
        </w:rPr>
        <w:t>448.000 Kč</w:t>
      </w:r>
      <w:r>
        <w:rPr>
          <w:rFonts w:cs="Times New Roman" w:ascii="Times New Roman" w:hAnsi="Times New Roman"/>
        </w:rPr>
        <w:t xml:space="preserve"> určena pro použití krajskými šachovými svazy. Částka </w:t>
      </w:r>
      <w:r>
        <w:rPr>
          <w:rFonts w:cs="Times New Roman" w:ascii="Times New Roman" w:hAnsi="Times New Roman"/>
          <w:b/>
        </w:rPr>
        <w:t>4,000.000</w:t>
      </w:r>
      <w:r>
        <w:rPr>
          <w:rFonts w:cs="Times New Roman" w:ascii="Times New Roman" w:hAnsi="Times New Roman"/>
        </w:rPr>
        <w:t xml:space="preserve"> Kč je určena na konkrétní mezinárodní soutěže v ČR. Zbývající částka </w:t>
      </w:r>
      <w:r>
        <w:rPr>
          <w:rFonts w:cs="Times New Roman" w:ascii="Times New Roman" w:hAnsi="Times New Roman"/>
          <w:b/>
        </w:rPr>
        <w:t>4,072.000</w:t>
      </w:r>
      <w:r>
        <w:rPr>
          <w:rFonts w:cs="Times New Roman" w:ascii="Times New Roman" w:hAnsi="Times New Roman"/>
        </w:rPr>
        <w:t xml:space="preserve"> Kč je účelovým příjmem ŠSČR, který je po předpokládaném zkrácení dotace na reprezentace a talenty odhadován na výši </w:t>
      </w:r>
      <w:r>
        <w:rPr>
          <w:rFonts w:cs="Times New Roman" w:ascii="Times New Roman" w:hAnsi="Times New Roman"/>
          <w:b/>
        </w:rPr>
        <w:t>2,540.000</w:t>
      </w:r>
      <w:r>
        <w:rPr>
          <w:rFonts w:cs="Times New Roman" w:ascii="Times New Roman" w:hAnsi="Times New Roman"/>
        </w:rPr>
        <w:t xml:space="preserve"> Kč. Měl by být realizován takto: Reprezentace senioři – </w:t>
      </w:r>
      <w:r>
        <w:rPr>
          <w:rFonts w:cs="Times New Roman" w:ascii="Times New Roman" w:hAnsi="Times New Roman"/>
          <w:b/>
        </w:rPr>
        <w:t xml:space="preserve">600.000 Kč; </w:t>
      </w:r>
      <w:r>
        <w:rPr>
          <w:rFonts w:cs="Times New Roman" w:ascii="Times New Roman" w:hAnsi="Times New Roman"/>
        </w:rPr>
        <w:t xml:space="preserve">Komise mládeže – </w:t>
      </w:r>
      <w:r>
        <w:rPr>
          <w:rFonts w:cs="Times New Roman" w:ascii="Times New Roman" w:hAnsi="Times New Roman"/>
          <w:b/>
        </w:rPr>
        <w:t xml:space="preserve">550.000 Kč; </w:t>
      </w:r>
      <w:r>
        <w:rPr>
          <w:rFonts w:cs="Times New Roman" w:ascii="Times New Roman" w:hAnsi="Times New Roman"/>
        </w:rPr>
        <w:t xml:space="preserve">Pravděpodobně volné rozpočtové použití – </w:t>
      </w:r>
      <w:r>
        <w:rPr>
          <w:rFonts w:cs="Times New Roman" w:ascii="Times New Roman" w:hAnsi="Times New Roman"/>
          <w:b/>
        </w:rPr>
        <w:t>1.390.000 Kč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těch případech, kdy je ŠSČR pouhým zprostředkovatelem dotace a částka dotace bude převáděna realizátorovi projektu v plné výši</w:t>
      </w:r>
      <w:r>
        <w:rPr>
          <w:rFonts w:cs="Times New Roman" w:ascii="Times New Roman" w:hAnsi="Times New Roman"/>
          <w:b/>
        </w:rPr>
        <w:t>, je nezbytností dopracovat pečlivý legislativně ekonomický rámec převodu</w:t>
      </w:r>
      <w:r>
        <w:rPr>
          <w:rFonts w:cs="Times New Roman" w:ascii="Times New Roman" w:hAnsi="Times New Roman"/>
        </w:rPr>
        <w:t>, protože ŠSČR odpovídá za vyúčtování všech dotací státním orgánům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al: Marek Voká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6:00Z</dcterms:created>
  <dc:creator>GMVoko</dc:creator>
  <dc:description/>
  <cp:keywords/>
  <dc:language>en-US</dc:language>
  <cp:lastModifiedBy>GMVoko</cp:lastModifiedBy>
  <dcterms:modified xsi:type="dcterms:W3CDTF">2012-01-03T09:28:00Z</dcterms:modified>
  <cp:revision>18</cp:revision>
  <dc:subject/>
  <dc:title/>
</cp:coreProperties>
</file>