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 w:val="32"/>
        </w:rPr>
        <w:t xml:space="preserve">Návrh jednacího řádu Konference ŠSČR 2012 </w:t>
      </w:r>
    </w:p>
    <w:p>
      <w:pPr>
        <w:pStyle w:val="Heading"/>
        <w:rPr>
          <w:sz w:val="32"/>
        </w:rPr>
      </w:pPr>
      <w:r>
        <w:rPr>
          <w:sz w:val="32"/>
        </w:rPr>
        <w:t>25. 2. 2012 v Havlíčkově Brodě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sz w:val="24"/>
        </w:rPr>
        <w:t>Delegáti Konference Šachového svazu České republiky 25. 2. 2011 v Havlíčkově Brodě (dále jen konference)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Delegáty konference s hlasem rozhodujícím se stávají delegáti zastupující krajské šachové svazy v počtu 1 delegát na každých započatých 300 registrovaných členů krajského šachového svazu, minimálně 3 delegáti za každý krajský šachový svaz, 3 delegáti zastupující Sdružení korespondenčního šachu v ČR a 3 delegáti Sdružení šachových problémistů ČR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Jmenovitý seznam delegátů s hlasem rozhodujícím bude předložen při zahájení konference, každý z delegátů s hlasem rozhodujícím obdrží při zahájení konference hlasovací lístek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Delegáti z krajských šachových svazů, kde konference neproběhly, mají právo účasti na konferenci v počtu 1 delegát za krajský šachový svaz a mají hlas poradní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Členové výkonného výboru ŠSČR a členové revizní komise ŠSČR, pokud nebyli na konferencích krajských šachových svazů zvoleni za delegáty s hlasem rozhodujícím, se stávají delegáty s hlasem poradním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Hosté mají na konferenci hlas poradní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O záležitostech programu konference jednají a o jejich závěrech rozhodují delegáti konference s hlasem rozhodujícím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Každý delegát a host má právo vystoupit v diskuzi, navrhovat členy pracovního předsednictva a jednotlivých komisí a předkládat pracovnímu předsednictvu a komisím písemné podněty a připomínky. Diskuzní příspěvek nemůže být delší než 5 minut. Technická připomínka a odpověď na otázku nemůže být delší než 2 minuty. O výjimce rozhoduje pracovní předsednictvo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Předsedající může diskutujícímu odebrat slovo v případech, kdy diskutující se zcela odchyluje od tématu nebo hrubým způsobem uráží přítomné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Všichni účastníci konference jsou povinni dbát pokynů pracovního předsednictva a předsedajícího.</w:t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Pracovní předsednictvo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Jednání konference řídí pracovní předsednictvo tvořené z 5 zástupců delegátů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O návrzích na členy pracovního předsednictva hlasují delegáti s hlasem rozhodujícím jednotlivě veřejným hlasováním. Ke zvolení člena pracovního předsednictva stačí nadpoloviční většina hlasů přítomných delegátů s hlasem rozhodujícím. V případě, že nadpoloviční většinu hlasů obdrží více navrhovaných členů, rozhoduje o členství v pracovním předsednictvu vyšší počet hlasů. V případě rovnosti hlasů na pátém místě rozhodne o dalším postupu konference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Pracovní předsednictvo zvolí ze svých členů předsedajícího konference veřejným hlasováním. Předsedajícím je zvolen ten, kdo získá nejvíce hlasů členů pracovního předsednictva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Předsedající uděluje a odnímá slovo jednotlivým delegátům a vykonává rozhodnutí pracovního předsednictva potřebná k zajištění racionálního průběhu jednání. Pokud diskutující nesouhlasí s rozhodnutím pracovního předsednictva, rozhodne s konečnou platností konference.</w:t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sz w:val="24"/>
        </w:rPr>
        <w:t>Komise konference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Konference volí mandátovou a návrhovou komisi. Mandátová a návrhová komise jsou tříčlenné. O každém návrhu na člena komise hlasují delegáti s hlasem rozhodujícím veřejným hlasováním. Ke zvolení člena komise stačí nadpoloviční většina hlasů přítomných delegátů s hlasem rozhodujícím. V případě, že nadpoloviční většinu hlasů obdrží více navrhovaných členů, rozhoduje o členství v komisi vyšší počet hlasů. Na návrh pracovního předsednictva lze vytvářet podle potřeby i další komise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Mandátová komise ověřuje platnost mandátů, podává konferenci zprávu o počtu delegátů. Zjišťuje, zda je konference usnášeníschopná, zajišťuje součet hlasů při hlasování a informuje konferenci o počtu hlasů při hlasování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Návrhová komise připravuje a předkládá návrhy na usnesení konference a dalších dokumentů schvalovaných konferencí a spolupracuje s pracovním předsednictvem při přípravě konečného znění předkládaných materiálů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Komise se mohou usnášet, je-li přítomna nadpoloviční většina jejich členů. Usnášejí se nadpoloviční většinou hlasů. Komise zvolí člena, který návrhy přednese. </w:t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Usnesení konference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Návrhy na usnesení mohou delegáti předkládat písemně členům návrhové komise nebo ústně konferenci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O návrzích usnesení konference rozhodují delegáti s hlasem rozhodujícím veřejným hlasováním. O návrzích se rozhoduje v pořadí, v jakém byly předloženy. Pokud jsou k návrhu na usnesení předloženy protinávrhy, hlasuje se nejprve o protinávrzích v pořadí, v jakém byly předloženy. Pokud se jedná o dílčí protinávrhy, hlasuje se následně o původním návrhu se zapracovanými schválenými dílčími protinávrhy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sz w:val="24"/>
        </w:rPr>
        <w:t>Návrhy na změnu týkající se legislativních norem ŠSČR musí být předloženy písemně a pracovní předsednictvo má po předložení návrhu právo přerušit jednání na nezbytně nutnou dobu.</w:t>
      </w:r>
    </w:p>
    <w:p>
      <w:pPr>
        <w:pStyle w:val="Heading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Hlasování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Hlasování konference jsou oprávněni zúčastnit se pouze delegáti s hlasem rozhodujícím.</w:t>
      </w:r>
    </w:p>
    <w:p>
      <w:pPr>
        <w:pStyle w:val="TextBody"/>
        <w:numPr>
          <w:ilvl w:val="1"/>
          <w:numId w:val="1"/>
        </w:numPr>
        <w:spacing w:before="0" w:after="120"/>
        <w:jc w:val="both"/>
        <w:rPr/>
      </w:pPr>
      <w:r>
        <w:rPr/>
        <w:t>Před každým hlasováním je předsedající povinen přesně a jednoznačně formulovat návrh pro hlasování. Při hlasování o návrhu musí být vždy hlasováno nejprve o přijetí návrhu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Přijetí rozhodnutí je možné jen při nadpoloviční účasti oprávněných delegátů s hlasem rozhodujícím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K přijetí rozhodnutí je nutný souhlas nadpoloviční většiny delegátů s hlasem rozhodujícím. 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Předsedající má právo pro urychlení průběhu konference v případě výrazné vizuální většiny hlasujících pro přijetí návrhu označit návrh za přijatý bez dalšího hlasování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>V Havlíčkově Brodě 25. 2. 2012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ávrh jednacího řádu konference ŠSČR 2012</w:t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38:00Z</dcterms:created>
  <dc:creator>ing. Herejk</dc:creator>
  <dc:description>Filtr T602 id: </dc:description>
  <cp:keywords/>
  <dc:language>en-US</dc:language>
  <cp:lastModifiedBy>GMVoko</cp:lastModifiedBy>
  <cp:lastPrinted>2008-01-15T12:38:00Z</cp:lastPrinted>
  <dcterms:modified xsi:type="dcterms:W3CDTF">2012-02-02T02:00:00Z</dcterms:modified>
  <cp:revision>4</cp:revision>
  <dc:subject/>
  <dc:title>Návrh jednacího řádu konference ČŠS v Praze 12</dc:title>
</cp:coreProperties>
</file>