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rPr>
      </w:pPr>
      <w:r>
        <w:rPr>
          <w:b/>
        </w:rPr>
        <w:t>Zpráva předsedy ŠSČR</w:t>
      </w:r>
    </w:p>
    <w:p>
      <w:pPr>
        <w:pStyle w:val="Normal"/>
        <w:rPr>
          <w:b/>
          <w:b/>
        </w:rPr>
      </w:pPr>
      <w:r>
        <w:rPr>
          <w:b/>
        </w:rPr>
        <w:t>1.1 ČSTV a Iniciativa Český sport 2011</w:t>
      </w:r>
    </w:p>
    <w:p>
      <w:pPr>
        <w:pStyle w:val="Normal"/>
        <w:rPr>
          <w:rFonts w:ascii="Times New Roman" w:hAnsi="Times New Roman" w:cs="Times New Roman"/>
          <w:sz w:val="18"/>
          <w:szCs w:val="18"/>
        </w:rPr>
      </w:pPr>
      <w:r>
        <w:rPr>
          <w:rFonts w:cs="Times New Roman" w:ascii="Times New Roman" w:hAnsi="Times New Roman"/>
          <w:sz w:val="18"/>
          <w:szCs w:val="18"/>
        </w:rPr>
        <w:t xml:space="preserve">Předseda ŠSČR se aktivně zapojil do našeho zastoupení v komoře svazů ČSTV. Oproti zvyklostem vedla situace kolem ztráty Sazky hned ke 3 valným hromadám ČSTV od poslední konference ŠSČR. </w:t>
      </w:r>
    </w:p>
    <w:p>
      <w:pPr>
        <w:pStyle w:val="Normal"/>
        <w:rPr>
          <w:rFonts w:ascii="Times New Roman" w:hAnsi="Times New Roman" w:cs="Times New Roman"/>
          <w:sz w:val="18"/>
          <w:szCs w:val="18"/>
        </w:rPr>
      </w:pPr>
      <w:r>
        <w:rPr>
          <w:rFonts w:cs="Times New Roman" w:ascii="Times New Roman" w:hAnsi="Times New Roman"/>
          <w:sz w:val="18"/>
          <w:szCs w:val="18"/>
        </w:rPr>
        <w:t xml:space="preserve">Na dubnové VH ČSTV hlasovaly komora svazů a komora TJ většinou přesně opačně, což znamenalo patovou situaci. Krátce před VH odhlasoval VV ČSTV postoupení pohledávky ČSTV vůči Sazce ve výši 127 milionů firmě Gladiolus a.s. za 100 % její nominální hodnoty. 64 milionů dostalo ČSTV obratem a ihned cca. 48 milionů převedlo komoře TJ (sportovním svazům bylo přímo bez prostřednictví ČSTV vyplaceno Kalouskovné) – jednotám došlo v pátek před VH. Podle předpokladu komory svazů nebyl následně převod pohledávky uznán (na VH bylo alespoň zakázáno VV ČSTV nakládat se zbytkem této částky) a ČSTV musí nyní peníze vrátit, nicméně komora TJ i díky tomu zpravidla podporovala návrhy vedení ČSTV. Komora svazů hlasovala velmi jednotně, postoje byly předjednané na předcházejících schůzkách v rámci iniciativy Český sport 2011, která vznikla na začátku roku právě jako reakce na kritickou situaci se Sazkou a neschopnost VV ČSTV ji řešit. Nebyla schválena Zpráva o činnosti VV ČSTV, zvláště činnost v Sazce. V otázce Sazky se komory neshodly na žádném zásadním usnesení. Výsledkem bylo kompromisní obecné usnesení: - VV ČSTV má činit kroky ke zhodnocení podílu ČSTV v Sazce. Komora svazů neuspěla s odvoláním A. Hušáka ze Sazky a z následných událostí mnozí vyvozují, že právě to vedlo k výsledku, že z vlastnictví akcií Sazky nebude mít ČSTV prakticky nic. </w:t>
      </w:r>
    </w:p>
    <w:p>
      <w:pPr>
        <w:pStyle w:val="Normal"/>
        <w:rPr/>
      </w:pPr>
      <w:r>
        <w:rPr>
          <w:rFonts w:cs="Times New Roman" w:ascii="Times New Roman" w:hAnsi="Times New Roman"/>
          <w:sz w:val="18"/>
          <w:szCs w:val="18"/>
        </w:rPr>
        <w:t xml:space="preserve">Druhá Valná hromada ČSTV (mimořádná) svolaná z podnětu iniciativy Český Sport 2011 i za podpory ŠSČR proběhla 26. 11. 2011 a mj. vyslechla neveselé zprávy o hospodaření ČSTV (přes 200 milionů dluhů), schválila nové stanovy značně uvolňující rigiditu dvoukomorového systému (ta zůstává např. u voleb) a odvolala stávající vedení ČSTV. </w:t>
      </w:r>
    </w:p>
    <w:p>
      <w:pPr>
        <w:pStyle w:val="Normal"/>
        <w:rPr/>
      </w:pPr>
      <w:r>
        <w:rPr>
          <w:rFonts w:cs="Times New Roman" w:ascii="Times New Roman" w:hAnsi="Times New Roman"/>
          <w:sz w:val="18"/>
          <w:szCs w:val="18"/>
        </w:rPr>
        <w:t xml:space="preserve">28. ledna 2012 proběhla již třetí VH za poslední rok – volební. Ta zvolila za předsedu JUDr. Miroslava Janstu, iniciátora akce Český Sport 2011, vlivného pražského advokáta a předsedu basketbalu. Jeho hlavním úkolem bude navrátit sportovnímu prostředí důvěryhodnost a zajistit financování sportu ze strany státu. </w:t>
      </w:r>
    </w:p>
    <w:p>
      <w:pPr>
        <w:pStyle w:val="Normal"/>
        <w:rPr>
          <w:rFonts w:ascii="Times New Roman" w:hAnsi="Times New Roman" w:cs="Times New Roman"/>
          <w:sz w:val="18"/>
          <w:szCs w:val="18"/>
        </w:rPr>
      </w:pPr>
      <w:r>
        <w:rPr>
          <w:rFonts w:cs="Times New Roman" w:ascii="Times New Roman" w:hAnsi="Times New Roman"/>
          <w:sz w:val="18"/>
          <w:szCs w:val="18"/>
        </w:rPr>
        <w:t xml:space="preserve">Iniciativa Český Sport 2011 spustila kampaň Hvězdy nepadají z nebe, jejímž cílem bylo zajistit pro sport část financí z hazardu. Kampaň jsme propagovali mj. na webu ŠSČR. Na základě výzvy rozhodl VV i o finanční spoluúčasti na nákladech kampaně ve výši 10.000 Kč. Nepodařilo se sice prosadit záměr, aby hazardnímu průmyslu zůstaly zachovány povinné odvody na dobro, kdy dvě třetiny prostředků mířily do sportu, dílčím úspěchem je nicméně 800 milionů Kč načtených do rozpočtu pro MŠMT na sport. O jejich dělení se rozhodne na jaře. </w:t>
      </w:r>
    </w:p>
    <w:p>
      <w:pPr>
        <w:pStyle w:val="Normal"/>
        <w:rPr>
          <w:b/>
          <w:b/>
        </w:rPr>
      </w:pPr>
      <w:r>
        <w:rPr>
          <w:b/>
        </w:rPr>
        <w:t>1.2 ECU, FIDE</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a výzvu prezidenta FIDE K. Iljumžinova jsme oslovili Český olympisjký výbor, který souhlasil se zařazením šachu jako doplňkového sportu na Zimní Olympijské hry 2018 v Soči. </w:t>
      </w:r>
    </w:p>
    <w:p>
      <w:pPr>
        <w:pStyle w:val="Normal"/>
        <w:rPr>
          <w:rFonts w:ascii="Times New Roman" w:hAnsi="Times New Roman" w:cs="Times New Roman"/>
          <w:sz w:val="18"/>
          <w:szCs w:val="18"/>
        </w:rPr>
      </w:pPr>
      <w:r>
        <w:rPr>
          <w:rFonts w:cs="Times New Roman" w:ascii="Times New Roman" w:hAnsi="Times New Roman"/>
          <w:sz w:val="18"/>
          <w:szCs w:val="18"/>
        </w:rPr>
        <w:t xml:space="preserve">Na mimořádné kongresu ECU ve Francii byl ŠSČR a Ave Kontakt sro vybrán jako pořadatel ME mládeže 2012, které proběhne v srpnu v Tophotelu v Praze. </w:t>
      </w:r>
    </w:p>
    <w:p>
      <w:pPr>
        <w:pStyle w:val="Normal"/>
        <w:rPr>
          <w:rFonts w:ascii="Times New Roman" w:hAnsi="Times New Roman" w:cs="Times New Roman"/>
          <w:sz w:val="18"/>
          <w:szCs w:val="18"/>
        </w:rPr>
      </w:pPr>
      <w:r>
        <w:rPr>
          <w:rFonts w:cs="Times New Roman" w:ascii="Times New Roman" w:hAnsi="Times New Roman"/>
          <w:sz w:val="18"/>
          <w:szCs w:val="18"/>
        </w:rPr>
        <w:t>Proběhla inspekční cesta D. de Riddera z ECU kvůli pořadatelství evropských mistrovství 2013. MEU mládeže 2013 proběhne v Malenovicích pod taktovkou zkušených organizátorů ze Světlé nad Sázavou. Ave-kontaktu bylo přiděleno Mistrovství Amatérů 2013.</w:t>
      </w:r>
    </w:p>
    <w:p>
      <w:pPr>
        <w:pStyle w:val="Normal"/>
        <w:rPr>
          <w:rFonts w:ascii="Times New Roman" w:hAnsi="Times New Roman" w:cs="Times New Roman"/>
          <w:sz w:val="18"/>
          <w:szCs w:val="18"/>
        </w:rPr>
      </w:pPr>
      <w:r>
        <w:rPr>
          <w:rFonts w:cs="Times New Roman" w:ascii="Times New Roman" w:hAnsi="Times New Roman"/>
          <w:sz w:val="18"/>
          <w:szCs w:val="18"/>
        </w:rPr>
        <w:t>Evropský parlament projednává materiál Šachy do škol, který vyzývá Evropskou komisi a členské státy, aby zavedly výuku šachu do svých vzdělávacích systémů, našly od roku 2012 příslušné financování nekrácené ani v obdobích krize a zařadily projekt do chystaného projednávání materiálů o sportu. I díky našemu lobbingu se daří přesvědčit české Europoslance, aby deklaraci podpořili.</w:t>
      </w:r>
    </w:p>
    <w:p>
      <w:pPr>
        <w:pStyle w:val="Normal"/>
        <w:rPr/>
      </w:pPr>
      <w:r>
        <w:rPr>
          <w:rFonts w:cs="Times New Roman" w:ascii="Times New Roman" w:hAnsi="Times New Roman"/>
          <w:sz w:val="18"/>
          <w:szCs w:val="18"/>
        </w:rPr>
        <w:t>ECU prosadila zásadní změny do pravidel soutěží, které řídí – zavedení tzv. sofijských pravidel či kodexu oblékání.</w:t>
      </w:r>
    </w:p>
    <w:p>
      <w:pPr>
        <w:pStyle w:val="Normal"/>
        <w:rPr>
          <w:b/>
          <w:b/>
        </w:rPr>
      </w:pPr>
      <w:r>
        <w:rPr>
          <w:b/>
        </w:rPr>
        <w:t>1.3 Online Aréna ŠSČR</w:t>
      </w:r>
    </w:p>
    <w:p>
      <w:pPr>
        <w:pStyle w:val="Normal"/>
        <w:rPr>
          <w:rFonts w:ascii="Times New Roman" w:hAnsi="Times New Roman" w:cs="Times New Roman"/>
          <w:sz w:val="18"/>
          <w:szCs w:val="18"/>
        </w:rPr>
      </w:pPr>
      <w:r>
        <w:rPr>
          <w:rFonts w:cs="Times New Roman" w:ascii="Times New Roman" w:hAnsi="Times New Roman"/>
          <w:sz w:val="18"/>
          <w:szCs w:val="18"/>
        </w:rPr>
        <w:t xml:space="preserve">ŠSČR podepsal smlouvu s Premium Chess LTD na zřízení on-line herního šachového serveru. Premium Chess poskytne svou on-line hernu, upravenou pro české uživatele, která bude pro základní uživatele zdarma. Za roční poplatek od 250 Kč placený firmě Premium Chess získává uživatel další výhody jako chat, kontrolu velmi pokročilým systémem kontroly fair-play či možnost hrát turnaje o ceny (za 250 Kč 5 turnajů ročně, za 490 Kč 20 ročně, při zlatém členství za 890 Kč 50 turnajů ročně). Krom toho získávají platící uživatelé právo účastnit se oficiálního on-line mistrovství ČR, on-line členství v ŠSČR  a on-line Elo uznávané ŠSČR (nutno legislativně upravit).    </w:t>
      </w:r>
    </w:p>
    <w:p>
      <w:pPr>
        <w:pStyle w:val="Normal"/>
        <w:rPr>
          <w:rFonts w:ascii="Times New Roman" w:hAnsi="Times New Roman" w:cs="Times New Roman"/>
          <w:sz w:val="18"/>
          <w:szCs w:val="18"/>
        </w:rPr>
      </w:pPr>
      <w:r>
        <w:rPr>
          <w:rFonts w:cs="Times New Roman" w:ascii="Times New Roman" w:hAnsi="Times New Roman"/>
          <w:sz w:val="18"/>
          <w:szCs w:val="18"/>
        </w:rPr>
        <w:t xml:space="preserve">Každý rok investuje Premium Chess do projektu velkou částku na provoz a rozvoj serveru. Krom svých pracovníků a nákladů financuje manažera projektu na straně ŠSČR, marketingovou podporu (inzerce), on-line mistrovství ČR, turnaje o ceny a další. ŠSČR nemá s projektem žádná finanční rizika, získává každoročně zajímavou sumu jako dar, pokud by počet předplatitelů služby vzrostl nad investované náklady, získává ŠSČR i provizi ze zisku. </w:t>
      </w:r>
    </w:p>
    <w:p>
      <w:pPr>
        <w:pStyle w:val="Normal"/>
        <w:rPr/>
      </w:pPr>
      <w:r>
        <w:rPr>
          <w:rFonts w:cs="Times New Roman" w:ascii="Times New Roman" w:hAnsi="Times New Roman"/>
          <w:sz w:val="18"/>
          <w:szCs w:val="18"/>
        </w:rPr>
        <w:t>Vzhledem k ujednání o mlčenlivosti nelze zveřejnit všechny smluvní detaily. Všichni členové VV, zaměstnanci ŠSČR a další osoby, které se při své činnosti seznámí s neveřejnými informacemi uvedenými ve smlouvě či týkající se předmětu smlouvy či stran jsou povinni dodržovat mlčenlivost o těchto údajích. Všechny osoby dostávající se do styku s těmito informacemi musí být poučeny o této povinnosti mlčenlivosti. Konference ŠSČR bude o finančních výsledcích vyplývajících z této smlouvy informována v rámci zprávy o hospodaření ŠSČR, kde budou tyto výsledky pochopitelně zachyceny.</w:t>
      </w:r>
    </w:p>
    <w:p>
      <w:pPr>
        <w:pStyle w:val="Normal"/>
        <w:rPr>
          <w:rFonts w:ascii="Times New Roman" w:hAnsi="Times New Roman" w:cs="Times New Roman"/>
          <w:sz w:val="18"/>
          <w:szCs w:val="18"/>
        </w:rPr>
      </w:pPr>
      <w:r>
        <w:rPr>
          <w:rFonts w:cs="Times New Roman" w:ascii="Times New Roman" w:hAnsi="Times New Roman"/>
          <w:sz w:val="18"/>
          <w:szCs w:val="18"/>
        </w:rPr>
        <w:t xml:space="preserve">Hlavním přínosem je nicméně profesionální služba naší šachové obci, velký potenciál na podchycení nových hráčů (v Itálii hraje na obdobném serveru 10x větší počet hráčů, než je členů Italské šachové federace) a růst členské základny (noví on-line členové). Pokud se herně bude dobře dařit, mohla by se stát i zajímavým zdrojem příjmů. </w:t>
      </w:r>
    </w:p>
    <w:p>
      <w:pPr>
        <w:pStyle w:val="Normal"/>
        <w:rPr>
          <w:rFonts w:ascii="Times New Roman" w:hAnsi="Times New Roman" w:cs="Times New Roman"/>
          <w:sz w:val="18"/>
          <w:szCs w:val="18"/>
        </w:rPr>
      </w:pPr>
      <w:r>
        <w:rPr>
          <w:rFonts w:cs="Times New Roman" w:ascii="Times New Roman" w:hAnsi="Times New Roman"/>
          <w:sz w:val="18"/>
          <w:szCs w:val="18"/>
        </w:rPr>
        <w:t>Spuštění serveru se chystá na únor 2012.</w:t>
      </w:r>
    </w:p>
    <w:p>
      <w:pPr>
        <w:pStyle w:val="Normal"/>
        <w:rPr>
          <w:b/>
          <w:b/>
        </w:rPr>
      </w:pPr>
      <w:r>
        <w:rPr>
          <w:b/>
        </w:rPr>
        <w:t>1.4 Tendr na marketingová práva</w:t>
      </w:r>
    </w:p>
    <w:p>
      <w:pPr>
        <w:pStyle w:val="Normal"/>
        <w:rPr>
          <w:rFonts w:ascii="Times New Roman" w:hAnsi="Times New Roman" w:cs="Times New Roman"/>
          <w:sz w:val="18"/>
          <w:szCs w:val="18"/>
        </w:rPr>
      </w:pPr>
      <w:r>
        <w:rPr>
          <w:rFonts w:cs="Times New Roman" w:ascii="Times New Roman" w:hAnsi="Times New Roman"/>
          <w:sz w:val="18"/>
          <w:szCs w:val="18"/>
        </w:rPr>
        <w:t xml:space="preserve">VV ŠSČR má v úmyslu najít partnery, kteří by si vzali na starost finanční zajištění šachové reprezentace ŠSČR a některých soutěží, pořádaných ŠSČR, především tedy v oblasti sponzoringu těchto akcí. Jedná se konkrétně o oblasti reprezentace, extraligy a MČR. Předseda ŠSČR zajistil zdarma zpracování zadání veřejné obchodní soutěže na uvažované oblasti renomovanou advokátní kanceláří. Schváleno bylo zatím vypsání soutěže na partnery reprezentace, které bylo zveřejněno i v Hospodářských novinách a časopisu Reklama a média (díky J. Lamserovi zdarma). Uzávěrka přihlášek byla do 31. ledna 2012, žádný zájemce se nicméně neobjevil. </w:t>
      </w:r>
    </w:p>
    <w:p>
      <w:pPr>
        <w:pStyle w:val="Normal"/>
        <w:rPr>
          <w:b/>
          <w:b/>
        </w:rPr>
      </w:pPr>
      <w:r>
        <w:rPr>
          <w:b/>
        </w:rPr>
        <w:t>1.5 Akademický šach</w:t>
      </w:r>
    </w:p>
    <w:p>
      <w:pPr>
        <w:pStyle w:val="Normal"/>
        <w:rPr>
          <w:rFonts w:ascii="Times New Roman" w:hAnsi="Times New Roman" w:cs="Times New Roman"/>
          <w:sz w:val="18"/>
          <w:szCs w:val="18"/>
        </w:rPr>
      </w:pPr>
      <w:r>
        <w:rPr>
          <w:rFonts w:cs="Times New Roman" w:ascii="Times New Roman" w:hAnsi="Times New Roman"/>
          <w:sz w:val="18"/>
          <w:szCs w:val="18"/>
        </w:rPr>
        <w:t xml:space="preserve">V Brně vzniklo příznivé podhoubí pro rozvoj oblasti akademického šachu. B. Eichler souhlasil s tím, že by si za ŠSČR vzal na starost celou tuto oblast. Cílem je rozšíření šachu a šachových soutěží na další vysoké školy případně získání podpory ČAUS k vysílání družstev ČR na univerziády. V případě potřeby je B. Eichler oprávněn žádat na podporu své činnosti o vznik rozpočtové kapitoly Akademický šach (viz rozpočet). Aktuálně se připravuje nová soutěž - MČR akademických družstev – která proběhne v Brně 10. 6. 2012. </w:t>
      </w:r>
    </w:p>
    <w:p>
      <w:pPr>
        <w:pStyle w:val="Normal"/>
        <w:rPr>
          <w:b/>
          <w:b/>
        </w:rPr>
      </w:pPr>
      <w:r>
        <w:rPr>
          <w:b/>
        </w:rPr>
        <w:t>1.6 Servis členské základně</w:t>
      </w:r>
    </w:p>
    <w:p>
      <w:pPr>
        <w:pStyle w:val="Normal"/>
        <w:rPr>
          <w:rFonts w:ascii="Times New Roman" w:hAnsi="Times New Roman" w:cs="Times New Roman"/>
          <w:sz w:val="18"/>
          <w:szCs w:val="18"/>
        </w:rPr>
      </w:pPr>
      <w:r>
        <w:rPr>
          <w:rFonts w:cs="Times New Roman" w:ascii="Times New Roman" w:hAnsi="Times New Roman"/>
          <w:sz w:val="18"/>
          <w:szCs w:val="18"/>
        </w:rPr>
        <w:t xml:space="preserve">Zlepšení práce webmastera ŠSČR (dočasně jmenován Pavel Šimáček, před konferencí běžel konkurz), např. novinky v databázi. </w:t>
      </w:r>
    </w:p>
    <w:p>
      <w:pPr>
        <w:pStyle w:val="Normal"/>
        <w:rPr>
          <w:rFonts w:ascii="Times New Roman" w:hAnsi="Times New Roman" w:cs="Times New Roman"/>
          <w:sz w:val="18"/>
          <w:szCs w:val="18"/>
        </w:rPr>
      </w:pPr>
      <w:r>
        <w:rPr>
          <w:rFonts w:cs="Times New Roman" w:ascii="Times New Roman" w:hAnsi="Times New Roman"/>
          <w:sz w:val="18"/>
          <w:szCs w:val="18"/>
        </w:rPr>
        <w:t xml:space="preserve">Během roku jsme hlavně v zápisech z VV a na webu ŠSČR zveřejňovali užitečné rady a informace pro členskou základnu. Pro krajské svazy byl připraven manuál k zisku samostatné právní subjektivity odvozené od ŠSČR. Svazy tak mají možnost osamostatnění od KS ČSTV, které mají problémy s financováním. Bohužel se zatím nepodařilo připravit grantový manuál.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ovinkou byla pro sekretariát ŠSČR nutnost poradit si s novou politikou MŠMT, kdy šly nově žádosti oddílů do programů 3 a 4 přes sekretariáty sportovních svazů. Užitečné informace pro oddíly byly o ověřování kopií a podpisů zdarma či o možnosti získat Software Microsoft za výhodných podmínek. </w:t>
      </w:r>
    </w:p>
    <w:p>
      <w:pPr>
        <w:pStyle w:val="Normal"/>
        <w:rPr/>
      </w:pPr>
      <w:r>
        <w:rPr>
          <w:rFonts w:cs="Times New Roman" w:ascii="Times New Roman" w:hAnsi="Times New Roman"/>
          <w:sz w:val="18"/>
          <w:szCs w:val="18"/>
        </w:rPr>
        <w:t>Za zmínku stojí i nastartování programu Jubilanti, kdy ŠSČR blahopřeje významným šachovým funkcionářům ke kulatým výročím.</w:t>
      </w:r>
      <w:r>
        <w:rPr/>
        <w:t xml:space="preserve"> </w:t>
      </w:r>
    </w:p>
    <w:p>
      <w:pPr>
        <w:pStyle w:val="Normal"/>
        <w:rPr>
          <w:rFonts w:ascii="Times New Roman" w:hAnsi="Times New Roman" w:cs="Times New Roman"/>
          <w:i/>
          <w:i/>
          <w:sz w:val="18"/>
          <w:szCs w:val="18"/>
        </w:rPr>
      </w:pPr>
      <w:r>
        <w:rPr>
          <w:rFonts w:cs="Times New Roman" w:ascii="Times New Roman" w:hAnsi="Times New Roman"/>
          <w:i/>
          <w:sz w:val="18"/>
          <w:szCs w:val="18"/>
        </w:rPr>
        <w:t>Zpracoval Viktor Novotný, předseda ŠSČR</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rPr>
          <w:b/>
          <w:b/>
        </w:rPr>
      </w:pPr>
      <w:r>
        <w:rPr>
          <w:b/>
        </w:rPr>
      </w:r>
    </w:p>
    <w:p>
      <w:pPr>
        <w:pStyle w:val="Normal"/>
        <w:numPr>
          <w:ilvl w:val="0"/>
          <w:numId w:val="2"/>
        </w:numPr>
        <w:rPr>
          <w:b/>
          <w:b/>
        </w:rPr>
      </w:pPr>
      <w:r>
        <w:rPr>
          <w:b/>
        </w:rPr>
        <w:t>Zpráva sekretariátu ŠSČR</w:t>
      </w:r>
    </w:p>
    <w:p>
      <w:pPr>
        <w:pStyle w:val="Normal"/>
        <w:rPr/>
      </w:pPr>
      <w:r>
        <w:rPr>
          <w:rFonts w:cs="Times New Roman" w:ascii="Times New Roman" w:hAnsi="Times New Roman"/>
          <w:sz w:val="18"/>
          <w:szCs w:val="18"/>
        </w:rPr>
        <w:t>Na  63. schůzi v březnu 2011 pověřil VV ŠSČR funkcí generálního sekretáře na přechodnou dobu ing. Marka Vokáče poté, co dosavadí generální sekretář Ing. Petr Herejk odmítl tuto funkci nadále vykonávat. Ing. Petr Herejk následně ukončil ke 30. červnu 2011 pracovní poměr na sekretariátu, jím spravovanou agendu převzal Ing. Marek Vokáč. Po celý rok byli v zaměstnaneckém poměru vůči ŠSČR sekretář František Štross (pracoviště Praha) a Jitka Kniezková (pracoviště Ostrava), kteří zajišťovali běžný provoz svazu.</w:t>
      </w:r>
    </w:p>
    <w:p>
      <w:pPr>
        <w:pStyle w:val="Normal"/>
        <w:rPr>
          <w:rFonts w:ascii="Times New Roman" w:hAnsi="Times New Roman" w:cs="Times New Roman"/>
          <w:sz w:val="18"/>
          <w:szCs w:val="18"/>
        </w:rPr>
      </w:pPr>
      <w:r>
        <w:rPr>
          <w:rFonts w:cs="Times New Roman" w:ascii="Times New Roman" w:hAnsi="Times New Roman"/>
          <w:sz w:val="18"/>
          <w:szCs w:val="18"/>
        </w:rPr>
        <w:t>Rok 2011 byl pro sekretariát ŠSČR velmi náročný vzhledem k rozsáhlému množství změn uvnitř i vně ŠSČR.</w:t>
      </w:r>
    </w:p>
    <w:p>
      <w:pPr>
        <w:pStyle w:val="Normal"/>
        <w:rPr>
          <w:b/>
          <w:b/>
        </w:rPr>
      </w:pPr>
      <w:r>
        <w:rPr>
          <w:b/>
        </w:rPr>
        <w:t>2.1 Jaro 2011</w:t>
      </w:r>
    </w:p>
    <w:p>
      <w:pPr>
        <w:pStyle w:val="Normal"/>
        <w:rPr/>
      </w:pPr>
      <w:r>
        <w:rPr>
          <w:rFonts w:cs="Times New Roman" w:ascii="Times New Roman" w:hAnsi="Times New Roman"/>
          <w:sz w:val="18"/>
          <w:szCs w:val="18"/>
        </w:rPr>
        <w:t xml:space="preserve">Po převzetí funkcí vytýčil nový VV pro sekretariát ŠSČR dva základní úkoly. Prvním bylo zmapování veškeré pravidelné činnosti sekretariátu, všech funkcionářů VV i dalších spolupracujících činovníků a připravit podklady pro posouzení těchto činností odborníky na optimalizaci chodu organizace (spolupráci zprostředkoval prezident ŠSČR Jan Lamser). </w:t>
      </w:r>
    </w:p>
    <w:p>
      <w:pPr>
        <w:pStyle w:val="Normal"/>
        <w:rPr>
          <w:rFonts w:ascii="Times New Roman" w:hAnsi="Times New Roman" w:cs="Times New Roman"/>
          <w:sz w:val="18"/>
          <w:szCs w:val="18"/>
        </w:rPr>
      </w:pPr>
      <w:r>
        <w:rPr>
          <w:rFonts w:cs="Times New Roman" w:ascii="Times New Roman" w:hAnsi="Times New Roman"/>
          <w:sz w:val="18"/>
          <w:szCs w:val="18"/>
        </w:rPr>
        <w:t xml:space="preserve">Druhým úkolem bylo ve spolupráci s hospodářkou svazu analyzovat hospodaření svazu a veškeré finanční toky s cílem odhalit možné rozpočtové úspory a připravit zásadní přechod správy všech účetních operací z pracoviště ČSTV do vlastní režie na pracovišti v Ostravě. </w:t>
      </w:r>
    </w:p>
    <w:p>
      <w:pPr>
        <w:pStyle w:val="Normal"/>
        <w:rPr>
          <w:rFonts w:ascii="Times New Roman" w:hAnsi="Times New Roman" w:cs="Times New Roman"/>
          <w:sz w:val="18"/>
          <w:szCs w:val="18"/>
        </w:rPr>
      </w:pPr>
      <w:r>
        <w:rPr>
          <w:rFonts w:cs="Times New Roman" w:ascii="Times New Roman" w:hAnsi="Times New Roman"/>
          <w:sz w:val="18"/>
          <w:szCs w:val="18"/>
        </w:rPr>
        <w:t xml:space="preserve">Další vážné úkoly přinesl život – finanční krize firmy Sazka a její následný konkurs, zasahující kritickým způsobem veškeré financování sportu v ČR. Z toho vyplynula vážná vnitřní krize ČSTV, na který navíc vyvinuly tlak i státní orgány, které ho odřízly od obvyklých finančních toků a začaly komunikovat přímo s jednotlivými sportovními svazy. Vzniklou komplikovanou situaci bylo nutno sledovat, studovat řadu kolujících materiálů a připravovat podklady pro aktivní vstupování do řady jednání na různých úrovních, která většinou absolvoval předseda ŠSČR. Vnitřní krize ČSTV zasáhla nejen vrcholné vedení ČSTV, ale především krajské orgány ČSTV, které se vesměs bez varování ocitly ve vážných finančních problémech a byly nuceny hledat nové finanční zdroje. Sekretariát ŠSČR se snažil o vznikajících problémech informovat vedení krajských šachových svazů a motivovat je k využití možnosti získat a využívat právní subjektivitu Krajských šachových svazů odvozenou ze stanov ŠSČR. VV ŠSĆR považoval v nových podmínkách právní subjektivitu KŠS za nutnost, která umožní KŠS finanční nezávislost na krajských orgánech ČSTV a ochrání tak finanční prostředky KŠS před možným katastrofickým vývojem finanční situace ČSTV. </w:t>
      </w:r>
    </w:p>
    <w:p>
      <w:pPr>
        <w:pStyle w:val="Normal"/>
        <w:rPr>
          <w:rFonts w:ascii="Times New Roman" w:hAnsi="Times New Roman" w:cs="Times New Roman"/>
          <w:sz w:val="18"/>
          <w:szCs w:val="18"/>
        </w:rPr>
      </w:pPr>
      <w:r>
        <w:rPr>
          <w:rFonts w:cs="Times New Roman" w:ascii="Times New Roman" w:hAnsi="Times New Roman"/>
          <w:sz w:val="18"/>
          <w:szCs w:val="18"/>
        </w:rPr>
        <w:t>Dalším problémem bylo řešení správy webových stránek ŠSČR, neboť dosavadní webmaster Martin Poslušný se rozhodl z časových důvodů ukončit spolupráci se ŠSČR. Několikaměsíční výpadek jeho práce na webových stránkách nebylo možno především z kvalifikačních důvodů možno zajistit ostatními spolupracovníky, generální sekretář byl pověřen úkolem nalézt co nejrychleji nového webmastera.</w:t>
      </w:r>
    </w:p>
    <w:p>
      <w:pPr>
        <w:pStyle w:val="Normal"/>
        <w:rPr>
          <w:rFonts w:ascii="Times New Roman" w:hAnsi="Times New Roman" w:cs="Times New Roman"/>
          <w:sz w:val="18"/>
          <w:szCs w:val="18"/>
        </w:rPr>
      </w:pPr>
      <w:r>
        <w:rPr>
          <w:rFonts w:cs="Times New Roman" w:ascii="Times New Roman" w:hAnsi="Times New Roman"/>
          <w:sz w:val="18"/>
          <w:szCs w:val="18"/>
        </w:rPr>
        <w:t xml:space="preserve">Generální sekretář kromě toho nastudovat řadu materiálů v souvislosti s převzetím funkce. V této souvislosti musím ocenit korektní spolupráci ing. Petra Herejka a jím připraven rozsáhlé podklady. Chtěl bych zde poděkovat ing. Herejkovi za dlouhodobou práci pro šachové hnutí v ČR a vzorně vedenou mnohaletou spisovou agendu, ze které bylo možno během roku mnohokrát čerpat podklady pro řešení mnoha úkolů. </w:t>
      </w:r>
    </w:p>
    <w:p>
      <w:pPr>
        <w:pStyle w:val="Normal"/>
        <w:rPr>
          <w:rFonts w:ascii="Times New Roman" w:hAnsi="Times New Roman" w:cs="Times New Roman"/>
          <w:sz w:val="18"/>
          <w:szCs w:val="18"/>
        </w:rPr>
      </w:pPr>
      <w:r>
        <w:rPr>
          <w:rFonts w:cs="Times New Roman" w:ascii="Times New Roman" w:hAnsi="Times New Roman"/>
          <w:sz w:val="18"/>
          <w:szCs w:val="18"/>
        </w:rPr>
        <w:t>Na žádost komise mládeže generální sekretář převzal také rozsáhlou komunikačně náročnou přípravu reprezentačních soutěží MS a ME mládeže a zpracování smluvních závazků pro individuální trénink talentované mládeže na období duben 2011 – březen 2012. Byla provedena i inventura majetku ŠSĆR.</w:t>
      </w:r>
    </w:p>
    <w:p>
      <w:pPr>
        <w:pStyle w:val="Normal"/>
        <w:rPr>
          <w:b/>
          <w:b/>
        </w:rPr>
      </w:pPr>
      <w:r>
        <w:rPr>
          <w:b/>
        </w:rPr>
        <w:t>2.2 Léto 2011</w:t>
      </w:r>
    </w:p>
    <w:p>
      <w:pPr>
        <w:pStyle w:val="Normal"/>
        <w:rPr/>
      </w:pPr>
      <w:r>
        <w:rPr>
          <w:rFonts w:cs="Times New Roman" w:ascii="Times New Roman" w:hAnsi="Times New Roman"/>
          <w:sz w:val="18"/>
          <w:szCs w:val="18"/>
        </w:rPr>
        <w:t xml:space="preserve">K datu 30. června 2011 ukončil ŠSČR smlouvu s ČSTV o vedení svazového účetnictví, vedení účetnictví převzala Jitka Kniezková, realizace přímých plateb a vedení fakturace převzal František Štross. Obecně slabší prázdninový provoz ŠSČR byl využit především k tomu, aby se tito pracovníci s novými úkoly sžili a odhalovali úskalí, která nová činnost přinese.  </w:t>
      </w:r>
    </w:p>
    <w:p>
      <w:pPr>
        <w:pStyle w:val="Normal"/>
        <w:rPr>
          <w:rFonts w:ascii="Times New Roman" w:hAnsi="Times New Roman" w:cs="Times New Roman"/>
          <w:sz w:val="18"/>
          <w:szCs w:val="18"/>
        </w:rPr>
      </w:pPr>
      <w:r>
        <w:rPr>
          <w:rFonts w:cs="Times New Roman" w:ascii="Times New Roman" w:hAnsi="Times New Roman"/>
          <w:sz w:val="18"/>
          <w:szCs w:val="18"/>
        </w:rPr>
        <w:t xml:space="preserve">Agenda přípravy reprezentačních soutěží mládeže byla na počátku léta po kompletaci složení výprav postupně předávána nově ustavenému reprezentačnímu trenérovi mládeže Davidu Kaňovskému. </w:t>
      </w:r>
    </w:p>
    <w:p>
      <w:pPr>
        <w:pStyle w:val="Normal"/>
        <w:rPr/>
      </w:pPr>
      <w:r>
        <w:rPr>
          <w:rFonts w:cs="Times New Roman" w:ascii="Times New Roman" w:hAnsi="Times New Roman"/>
          <w:sz w:val="18"/>
          <w:szCs w:val="18"/>
        </w:rPr>
        <w:t>V průběhu měsíce června se podařilo generálnímu sekretáři pro práci webmastera na přechodnou dobu získat Pavla Šimáčka, který se nové práce ujal velice aktivně. Připravil ve velmi krátkém čase provoz stránek soutěží družstev pro novou sezónu, začal doplňovat na web chybějící materiály posledního období a přistoupil k reorganizaci mailových schránek všech funkcionářů svazu i sekretariátu. Především díky jeho iniciativně webové stránky ŠSČR oživly a začaly opět plnit funkci hlavního komunikačního kanálu ŠSČR s členskou základnou. Trvající nedostatky na webu jsou průběžně za chodu odhalovány a doplňovány. Smlouva Pavla Šimáčka končí k datu 29. února 2012 a na trvalé obsazení funkce webmastera je vypsán konkurs. V této souvislosti by bylo užitečné, aby při jednání konference byly, pokud čas dovolí, posouzeny podněty pro další využití a zkvalitnění webových stránek ŠSČR z pohledu požadavku členské základny.</w:t>
      </w:r>
    </w:p>
    <w:p>
      <w:pPr>
        <w:pStyle w:val="Normal"/>
        <w:rPr/>
      </w:pPr>
      <w:r>
        <w:rPr>
          <w:rFonts w:cs="Times New Roman" w:ascii="Times New Roman" w:hAnsi="Times New Roman"/>
          <w:sz w:val="18"/>
          <w:szCs w:val="18"/>
        </w:rPr>
        <w:t xml:space="preserve">Během léta bylo nutno řešit i budoucnost televizního pořadu „V šachu“, který do červencového čísla redigoval ing. Petr Herejk. VV ŠSČR se snažil prosadit určité koncepční změny v celkovém zaměření pořadu, ukázalo se však, že to nebude tak jednoduché. ČT4, které pořad provozuje, je totiž zaměřeno na sportovní zpravodajství, a navrhované úpravy tuto oblast poněkud přesahovaly. Redigování pořadu převzal v červenci ing. Evžen Pospíšil, když se však ukázalo, že k navrhovaným změnám pravděpodobně nedojde, ztratil na projektu zájem a bylo nutno řešit problém znovu. Jako nouzové řešení byl nucen převzít redigování pořadu od září generální sekretář. Osud pořadu „V šachu“ v roce 2012 je zatím poněkud nejasný, vedení ČT vzneslo požadavek na vyšší spolufinancování pořadu ze strany ŠSČR (viz návrh rozpočtu 2012). Bude nutno také dořešit personální redigování pořadu ze strany ŠSČR. </w:t>
      </w:r>
    </w:p>
    <w:p>
      <w:pPr>
        <w:pStyle w:val="Normal"/>
        <w:rPr/>
      </w:pPr>
      <w:r>
        <w:rPr>
          <w:rFonts w:cs="Times New Roman" w:ascii="Times New Roman" w:hAnsi="Times New Roman"/>
          <w:sz w:val="18"/>
          <w:szCs w:val="18"/>
        </w:rPr>
        <w:t>Léto přineslo také další neočekávanou změnu. Ministerstvo školství rozhodlo o zásadní systémové změně v oblasti státních dotací na všeobecnou sportovní činnost (Program 3) a státních dotací na Údržbu a provoz sportovních zařízení (Program 4). Dosavadní praxe podávání žádostí o tyto dotace prostřednictvím orgánů ČSTV byla zrušena a k podávání těchto dotací byly zmocněny pouze jednotlivé sportovní svazy. Pro sekretariát ŠSČR z toho vyplynul úkol v omezeném čase nastudovat pravidla dosud neznámých dotačních procedur, informovat jednotlivé kluby a oddíly o této zásadní změně, a zpracovat došlé žádosti jednotlivých klubů a oddílů. Podrobněji se této problematice věnuje materiál „Dotace 2012“ uvedený jinde, zde jen konstatuji, že počet podaných žádostí je poměrně malý, řada klubů se pravděpodobně změně nedokázala včas přizpůsobit a tento poměrně zajímavý zdroj finančních prostředků nevyužila. To sice na jedné straně umožnilo sekretariátu stihnout materiály včas zpracovat a předat do konce září 2011 na MŠMT, na druhé straně ale pro rok 2012 z toho vyplývá požadavek mnohem včasnější a pečlivější propagace a přípravy podávání žádostí pro tyto dotační programy.</w:t>
      </w:r>
    </w:p>
    <w:p>
      <w:pPr>
        <w:pStyle w:val="Normal"/>
        <w:rPr>
          <w:b/>
          <w:b/>
        </w:rPr>
      </w:pPr>
      <w:r>
        <w:rPr>
          <w:b/>
        </w:rPr>
        <w:t>2.3 Konec roku</w:t>
      </w:r>
    </w:p>
    <w:p>
      <w:pPr>
        <w:pStyle w:val="Normal"/>
        <w:rPr/>
      </w:pPr>
      <w:r>
        <w:rPr>
          <w:rFonts w:cs="Times New Roman" w:ascii="Times New Roman" w:hAnsi="Times New Roman"/>
          <w:sz w:val="18"/>
          <w:szCs w:val="18"/>
        </w:rPr>
        <w:t xml:space="preserve">Závěr roku byl naplněn řadou termínovaných úkolů, které byly řešeny v permanentní časové tísni. Sekretariát zajistil v říjnu prezentaci ŠSČR na čtyřdenní výstavě her a hraček ITEA 2011, připravil a podal žádosti o partnerství Magistrátu hl. města Prahy pro Mistrovství ČR v bleskovém šachu a zpracoval a odevzdal na MŠMT důležité žádosti o státní dotace na reprezentaci (Program 1) a na talentovanou mládež (Program 2) pro rok 2012. Také v předpisech MŠMT pro tyto dotace došlo v roce 2011 k určitým systémovým změnám. Součástí dotací z programu 1 byly i dva projekty žádostí o státní dotaci na významné mezinárodní akce v ČR – ME mládeže 2012 v Praze a festival Czech open 2012 v Pardubicích, při kterém proběhne ME juniorských družstev a ME amatérů. Tyto žádosti podával ŠSČR jménem pořadatele AVE-Kontakt. </w:t>
      </w:r>
    </w:p>
    <w:p>
      <w:pPr>
        <w:pStyle w:val="Normal"/>
        <w:rPr>
          <w:rFonts w:ascii="Times New Roman" w:hAnsi="Times New Roman" w:cs="Times New Roman"/>
          <w:sz w:val="18"/>
          <w:szCs w:val="18"/>
        </w:rPr>
      </w:pPr>
      <w:r>
        <w:rPr>
          <w:rFonts w:cs="Times New Roman" w:ascii="Times New Roman" w:hAnsi="Times New Roman"/>
          <w:sz w:val="18"/>
          <w:szCs w:val="18"/>
        </w:rPr>
        <w:t>Generální sekretář podstatnou část svého času věnoval přípravě Mistrovství ČR v bleskovém šachu, které se konalo v Praze 17.12.2011. Dovolím si tuto soutěž vzhledem k obsazení a konečnému hospodářskému výsledku zhodnotit jako úspěšnou, byla však splacena značnou časovou zátěží při náročné komunikaci s účastníky. K další diskusi zůstává formát a způsob realizace této soutěže, kterou jedinou ŠSČR zajišťuje vlastními silami.</w:t>
      </w:r>
    </w:p>
    <w:p>
      <w:pPr>
        <w:pStyle w:val="Normal"/>
        <w:rPr/>
      </w:pPr>
      <w:r>
        <w:rPr>
          <w:rFonts w:cs="Times New Roman" w:ascii="Times New Roman" w:hAnsi="Times New Roman"/>
          <w:sz w:val="18"/>
          <w:szCs w:val="18"/>
        </w:rPr>
        <w:t xml:space="preserve">Souběžně pokračovalo ladění procesů v oblasti svazového účetnictví a spolupráce s hospodářkou při identifikaci jednotlivých finančních operací. Zahájeny byly též přípravy sestavení rozpočtu ŠSČR na rok 2012. V samém závěru roku 2011 a poté většinu měsíce ledna bylo hlavní činností vyúčtování dotací roku 2011 – Dotace magistrátu Praha, státní dotace na reprezentaci a na talentovanou mládež a dotace ministerstva financí na činnost ŠSČR („Kalouskovné“, které bude v roce 2012 realizováno prostřednictvím MŠMT jako dotační program 5). Vyúčtování těchto dotací komplikovala skutečnost, že ještě nebyly vyřešeny nejasnosti v účetnictví roku 2011 a nebyly k dispozici některé nezbytné dokumenty a informace. Jednotlivá vyúčtování bylo nutno provést postupně podle jednotlivých účetních dokladů. </w:t>
      </w:r>
    </w:p>
    <w:p>
      <w:pPr>
        <w:pStyle w:val="Normal"/>
        <w:rPr>
          <w:rFonts w:ascii="Times New Roman" w:hAnsi="Times New Roman" w:cs="Times New Roman"/>
          <w:sz w:val="18"/>
          <w:szCs w:val="18"/>
        </w:rPr>
      </w:pPr>
      <w:r>
        <w:rPr>
          <w:rFonts w:cs="Times New Roman" w:ascii="Times New Roman" w:hAnsi="Times New Roman"/>
          <w:sz w:val="18"/>
          <w:szCs w:val="18"/>
        </w:rPr>
        <w:t xml:space="preserve">Získané zkušenosti z půlročního vedení účetnictví, z potřeb vyúčtování jednotlivých dotací a z občasných formálních nedostatků při zpracovávání jednotlivých účetních dokladů byly využity při sestavování rozpočtu na rok 2012, který je sestavován podle mnohem jemnějšího a přehlednějšího členění kapitol, než tomu bylo dříve. Více se této problematice věnuje zpráva hospodáře ŠSČR. </w:t>
      </w:r>
    </w:p>
    <w:p>
      <w:pPr>
        <w:pStyle w:val="Normal"/>
        <w:rPr/>
      </w:pPr>
      <w:r>
        <w:rPr>
          <w:rFonts w:cs="Times New Roman" w:ascii="Times New Roman" w:hAnsi="Times New Roman"/>
          <w:sz w:val="18"/>
          <w:szCs w:val="18"/>
        </w:rPr>
        <w:t>Sekretariát rovněž v závěru roku 2011 zahájil přípravu konference 2012. Zmíním i fakt, že během konce roku 2011 a počátku roku 2012 došlo k dalším dvěma valným hromadám ČSTV, které, doufejme, uzavřou náročné změny roku 2011. Došlo  k zásadním personálním změnám ve vedení ČSTV, nicméně budoucnost ČSTV jako sportovní organizace je nadále velmi problematická vzhledem k minimálním finančním zdrojům této organizace. Není vyloučeno, že krajské orgány ČSTV půjdou dále cestou vlastního osamostatnění a zaměří se na prostou smluvní servisní činnost pro sportovní organizace v rámci svého regionu. Lze předpokládat, že Krajské šachové svazy budou muset samy aktivně a nezávisle vyjednávat s těmito institucemi na základě zvláštních podmínek každého regionu.</w:t>
      </w:r>
    </w:p>
    <w:p>
      <w:pPr>
        <w:pStyle w:val="Normal"/>
        <w:rPr/>
      </w:pPr>
      <w:r>
        <w:rPr>
          <w:b/>
        </w:rPr>
        <w:t>2.4 Souhrn</w:t>
      </w:r>
    </w:p>
    <w:p>
      <w:pPr>
        <w:pStyle w:val="Normal"/>
        <w:rPr>
          <w:rFonts w:ascii="Times New Roman" w:hAnsi="Times New Roman" w:cs="Times New Roman"/>
          <w:sz w:val="18"/>
          <w:szCs w:val="18"/>
        </w:rPr>
      </w:pPr>
      <w:r>
        <w:rPr>
          <w:rFonts w:cs="Times New Roman" w:ascii="Times New Roman" w:hAnsi="Times New Roman"/>
          <w:sz w:val="18"/>
          <w:szCs w:val="18"/>
        </w:rPr>
        <w:t>Rok 2011 byl z pohledu sekretariátu nejnáročnějším rokem z těch, které jako funkcionář za posledních 20 let pamatuji. Velké množství významných změn přinášelo řadu kritických situací, kdy bylo nutno pracovat s nejasnými a nejistými podklady. Chci zde vyzdvihnout práci Jitky Kniezkové a Františka Štrosse, kteří dokázali zvládnout své běžné dlouhodobé úkoly a vedle toho se ještě dokázali uspokojivě vyrovnat s dosud neznámou účetní agendou. Velmi si cením také práce webmastera Pavla Šimáčka, který svou profesní a šachovou kvalifikaci využil k řadě iniciativních úprav webu a několika podnětným návrhům do budoucnosti.</w:t>
      </w:r>
    </w:p>
    <w:p>
      <w:pPr>
        <w:pStyle w:val="Normal"/>
        <w:rPr/>
      </w:pPr>
      <w:r>
        <w:rPr>
          <w:rFonts w:cs="Times New Roman" w:ascii="Times New Roman" w:hAnsi="Times New Roman"/>
          <w:sz w:val="18"/>
          <w:szCs w:val="18"/>
        </w:rPr>
        <w:t>Práce sekretariátu má samozřejmě i své slabiny. Oblíbenou oblastí kritiky je zajišťování dopravy při zahraničních reprezentačních akcí. Sekretariát ovšem není odborně kvalifikovanou cestovní kanceláří, využívá nabídek těchto kanceláří, a obvykle nerozhoduje o konkrétním výběru použité dopravy, to standardně náleží vedoucímu akce. Sekretariát uvítá každou spolupráci s odborníky, kteří se především v nepřehledné oblasti letecké dopravy dokážou kvalifikovaně orientovat.</w:t>
      </w:r>
    </w:p>
    <w:p>
      <w:pPr>
        <w:pStyle w:val="Normal"/>
        <w:rPr>
          <w:rFonts w:ascii="Times New Roman" w:hAnsi="Times New Roman" w:cs="Times New Roman"/>
          <w:sz w:val="18"/>
          <w:szCs w:val="18"/>
        </w:rPr>
      </w:pPr>
      <w:r>
        <w:rPr>
          <w:rFonts w:cs="Times New Roman" w:ascii="Times New Roman" w:hAnsi="Times New Roman"/>
          <w:sz w:val="18"/>
          <w:szCs w:val="18"/>
        </w:rPr>
        <w:t xml:space="preserve">Problémovou oblastí byly i zápisy z jednání VV ŠSČR, které zpracovával podle zvukového záznamu obvykle generální sekretář. Schůze VV ŠSČR byly ovšem velice dlouhé a podklady pro jednání se většinou objevovaly až na poslední chvíli. </w:t>
      </w:r>
    </w:p>
    <w:p>
      <w:pPr>
        <w:pStyle w:val="Normal"/>
        <w:rPr>
          <w:rFonts w:ascii="Times New Roman" w:hAnsi="Times New Roman" w:cs="Times New Roman"/>
          <w:sz w:val="18"/>
          <w:szCs w:val="18"/>
        </w:rPr>
      </w:pPr>
      <w:r>
        <w:rPr>
          <w:rFonts w:cs="Times New Roman" w:ascii="Times New Roman" w:hAnsi="Times New Roman"/>
          <w:sz w:val="18"/>
          <w:szCs w:val="18"/>
        </w:rPr>
        <w:t>Došlo i k některým dalším nepřesnostem, omylům a nedorozuměním, což považuji vzhledem k náročnosti roku za celkem pochopitelné. Nemělo to však většinou zásadní následky a většinou bylo možno závady napravi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Konference ŠSČR musí mimo jiné posoudit budoucnost funkce generálního sekretáře ŠSČR. Pokud by se měla i v roce 2012 opakovat vlna vnějších i vnitřních změn, pak bude vhodné sekretariát personálně posílit a obsadit konkurzem místo generálního sekretáře na plný úvazek. </w:t>
      </w:r>
    </w:p>
    <w:p>
      <w:pPr>
        <w:pStyle w:val="Normal"/>
        <w:rPr/>
      </w:pPr>
      <w:r>
        <w:rPr>
          <w:rFonts w:cs="Times New Roman" w:ascii="Times New Roman" w:hAnsi="Times New Roman"/>
          <w:sz w:val="18"/>
          <w:szCs w:val="18"/>
        </w:rPr>
        <w:t>Pokud ovšem dojde ke stabilizaci v oblasti ČSTV a v oblasti financování sportu prostřednictvím státních dotací, pokud časově náročné agendy mládežnické reprezentace plně převezme reprezentační trenér mládeže (při pečlivé přípravě je možno agendu racionalizovat) a pokud dokážeme získané poznatky uplatnit pro stabilizaci svazové účetní agendy, pak je další plný pracovní úvazek na sekretariátu přinejmenším diskutabilní. Podle mého názoru by mohl postačit částečný úvazek tak, jak tomu bylo v druhé polovině roku 201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t>Zpracoval ing. Marek Vokáč, generální sekretář ŠSČR</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2"/>
        </w:numPr>
        <w:rPr>
          <w:b/>
          <w:b/>
        </w:rPr>
      </w:pPr>
      <w:r>
        <w:rPr>
          <w:b/>
        </w:rPr>
        <w:t>Zpráva hospodáře</w:t>
      </w:r>
    </w:p>
    <w:p>
      <w:pPr>
        <w:pStyle w:val="Normal"/>
        <w:rPr>
          <w:b/>
          <w:b/>
          <w:sz w:val="24"/>
          <w:szCs w:val="24"/>
        </w:rPr>
      </w:pPr>
      <w:r>
        <w:rPr>
          <w:b/>
          <w:sz w:val="24"/>
          <w:szCs w:val="24"/>
        </w:rPr>
        <w:t xml:space="preserve">3.1 Hospodaření ŠSČR k 31.12.2011 </w:t>
      </w:r>
    </w:p>
    <w:p>
      <w:pPr>
        <w:pStyle w:val="Bezmezer"/>
        <w:rPr>
          <w:rFonts w:ascii="Times New Roman" w:hAnsi="Times New Roman" w:cs="Times New Roman"/>
          <w:sz w:val="18"/>
          <w:szCs w:val="18"/>
        </w:rPr>
      </w:pPr>
      <w:r>
        <w:rPr>
          <w:rFonts w:cs="Times New Roman" w:ascii="Times New Roman" w:hAnsi="Times New Roman"/>
          <w:sz w:val="18"/>
          <w:szCs w:val="18"/>
        </w:rPr>
        <w:t>Stav účtu k 1.1.2011 byl 2 576 806,70 Kč</w:t>
      </w:r>
    </w:p>
    <w:p>
      <w:pPr>
        <w:pStyle w:val="Bezmezer"/>
        <w:rPr>
          <w:rFonts w:ascii="Times New Roman" w:hAnsi="Times New Roman" w:cs="Times New Roman"/>
          <w:sz w:val="18"/>
          <w:szCs w:val="18"/>
        </w:rPr>
      </w:pPr>
      <w:r>
        <w:rPr>
          <w:rFonts w:cs="Times New Roman" w:ascii="Times New Roman" w:hAnsi="Times New Roman"/>
          <w:sz w:val="18"/>
          <w:szCs w:val="18"/>
        </w:rPr>
        <w:t>Stav účtu k 31.12.2011 byl 3 534 908,38 Kč</w:t>
      </w:r>
    </w:p>
    <w:p>
      <w:pPr>
        <w:pStyle w:val="Bezmezer"/>
        <w:rPr>
          <w:rFonts w:ascii="Times New Roman" w:hAnsi="Times New Roman" w:cs="Times New Roman"/>
          <w:sz w:val="18"/>
          <w:szCs w:val="18"/>
        </w:rPr>
      </w:pPr>
      <w:r>
        <w:rPr>
          <w:rFonts w:cs="Times New Roman" w:ascii="Times New Roman" w:hAnsi="Times New Roman"/>
          <w:sz w:val="18"/>
          <w:szCs w:val="18"/>
        </w:rPr>
        <w:t>Stav pokladny Ostrava k 1.1.2011 byl  6 471,- Kč</w:t>
      </w:r>
    </w:p>
    <w:p>
      <w:pPr>
        <w:pStyle w:val="Bezmezer"/>
        <w:rPr>
          <w:rFonts w:ascii="Times New Roman" w:hAnsi="Times New Roman" w:cs="Times New Roman"/>
          <w:sz w:val="18"/>
          <w:szCs w:val="18"/>
        </w:rPr>
      </w:pPr>
      <w:r>
        <w:rPr>
          <w:rFonts w:cs="Times New Roman" w:ascii="Times New Roman" w:hAnsi="Times New Roman"/>
          <w:sz w:val="18"/>
          <w:szCs w:val="18"/>
        </w:rPr>
        <w:t>Stav pokladny Ostrava  k 31.12.2011 byl 10 516,- Kč</w:t>
      </w:r>
    </w:p>
    <w:p>
      <w:pPr>
        <w:pStyle w:val="Bezmezer"/>
        <w:rPr>
          <w:rFonts w:ascii="Times New Roman" w:hAnsi="Times New Roman" w:cs="Times New Roman"/>
          <w:sz w:val="18"/>
          <w:szCs w:val="18"/>
        </w:rPr>
      </w:pPr>
      <w:r>
        <w:rPr>
          <w:rFonts w:cs="Times New Roman" w:ascii="Times New Roman" w:hAnsi="Times New Roman"/>
          <w:sz w:val="18"/>
          <w:szCs w:val="18"/>
        </w:rPr>
        <w:t>Stav pokladny Praha k 1.1.2011 byl  88 288,- Kč</w:t>
      </w:r>
    </w:p>
    <w:p>
      <w:pPr>
        <w:pStyle w:val="Bezmezer"/>
        <w:rPr>
          <w:rFonts w:ascii="Times New Roman" w:hAnsi="Times New Roman" w:cs="Times New Roman"/>
          <w:sz w:val="18"/>
          <w:szCs w:val="18"/>
        </w:rPr>
      </w:pPr>
      <w:r>
        <w:rPr>
          <w:rFonts w:cs="Times New Roman" w:ascii="Times New Roman" w:hAnsi="Times New Roman"/>
          <w:sz w:val="18"/>
          <w:szCs w:val="18"/>
        </w:rPr>
        <w:t xml:space="preserve">Stav pokladny Praha k 31.12.2011 byl 2303,- Kč </w:t>
      </w:r>
    </w:p>
    <w:p>
      <w:pPr>
        <w:pStyle w:val="Bezmezer"/>
        <w:rPr>
          <w:rFonts w:ascii="Times New Roman" w:hAnsi="Times New Roman" w:cs="Times New Roman"/>
          <w:sz w:val="18"/>
          <w:szCs w:val="18"/>
        </w:rPr>
      </w:pPr>
      <w:r>
        <w:rPr>
          <w:rFonts w:cs="Times New Roman" w:ascii="Times New Roman" w:hAnsi="Times New Roman"/>
          <w:sz w:val="18"/>
          <w:szCs w:val="18"/>
        </w:rPr>
        <w:t>Hospodaření  Šachového svazu v roce 2011 skončilo přebytkem 748 941,- Kč.</w:t>
      </w:r>
    </w:p>
    <w:p>
      <w:pPr>
        <w:pStyle w:val="Bezmezer"/>
        <w:rPr>
          <w:rFonts w:ascii="Times New Roman" w:hAnsi="Times New Roman" w:cs="Times New Roman"/>
          <w:sz w:val="18"/>
          <w:szCs w:val="18"/>
        </w:rPr>
      </w:pPr>
      <w:r>
        <w:rPr>
          <w:rFonts w:cs="Times New Roman" w:ascii="Times New Roman" w:hAnsi="Times New Roman"/>
          <w:sz w:val="18"/>
          <w:szCs w:val="18"/>
        </w:rPr>
      </w:r>
    </w:p>
    <w:p>
      <w:pPr>
        <w:pStyle w:val="Bezmezer"/>
        <w:rPr>
          <w:rFonts w:ascii="Times New Roman" w:hAnsi="Times New Roman" w:cs="Times New Roman"/>
          <w:sz w:val="18"/>
          <w:szCs w:val="18"/>
        </w:rPr>
      </w:pPr>
      <w:r>
        <w:rPr>
          <w:rFonts w:cs="Times New Roman" w:ascii="Times New Roman" w:hAnsi="Times New Roman"/>
          <w:sz w:val="18"/>
          <w:szCs w:val="18"/>
        </w:rPr>
        <w:t xml:space="preserve">V dubnu přišel na účet příjem z fondů Komerční banky 206 086,34 Kč a dále částka 200 511,64 Kč z účtu České spořitelny a.s., který jsme zrušili.  Tyto příjmy jsou nedaňovým příjmem. </w:t>
      </w:r>
    </w:p>
    <w:p>
      <w:pPr>
        <w:pStyle w:val="Bezmezer"/>
        <w:rPr>
          <w:rFonts w:ascii="Times New Roman" w:hAnsi="Times New Roman" w:cs="Times New Roman"/>
          <w:sz w:val="18"/>
          <w:szCs w:val="18"/>
        </w:rPr>
      </w:pPr>
      <w:r>
        <w:rPr>
          <w:rFonts w:cs="Times New Roman" w:ascii="Times New Roman" w:hAnsi="Times New Roman"/>
          <w:sz w:val="18"/>
          <w:szCs w:val="18"/>
        </w:rPr>
        <w:t>Kurzové rozdíly činily -1229,- Kč.</w:t>
      </w:r>
    </w:p>
    <w:p>
      <w:pPr>
        <w:pStyle w:val="Bezmezer"/>
        <w:rPr>
          <w:rFonts w:ascii="Times New Roman" w:hAnsi="Times New Roman" w:cs="Times New Roman"/>
          <w:sz w:val="18"/>
          <w:szCs w:val="18"/>
        </w:rPr>
      </w:pPr>
      <w:r>
        <w:rPr>
          <w:rFonts w:cs="Times New Roman" w:ascii="Times New Roman" w:hAnsi="Times New Roman"/>
          <w:sz w:val="18"/>
          <w:szCs w:val="18"/>
        </w:rPr>
      </w:r>
    </w:p>
    <w:p>
      <w:pPr>
        <w:pStyle w:val="Bezmezer"/>
        <w:rPr>
          <w:rFonts w:ascii="Times New Roman" w:hAnsi="Times New Roman" w:cs="Times New Roman"/>
          <w:sz w:val="18"/>
          <w:szCs w:val="18"/>
        </w:rPr>
      </w:pPr>
      <w:r>
        <w:rPr>
          <w:rFonts w:cs="Times New Roman" w:ascii="Times New Roman" w:hAnsi="Times New Roman"/>
          <w:sz w:val="18"/>
          <w:szCs w:val="18"/>
        </w:rPr>
        <w:t xml:space="preserve">Hospodaření  šachového svazu prošlo v loňském roce velikými změnami. Do 30.6.2011 zpracovávalo účetnictví ČSTV a od 1.7.2011 celou agendu převzala Jitka Kniezková – účetní v Ostravě. Šachový svaz zakoupil účetní program POHODA včetně školení za částku 30 040,-, stejnou částku svaz vyfakturoval firmě Stormware za reklamu v televizním programu.  Nutno podotknout, že paní účetní se zhostila práce velmi dobře a neustále se zlepšuje v ovládání programu a zaškolení do funkce účetní.  Já vidím jediný problém, že je daleko od sekretariátu. </w:t>
      </w:r>
    </w:p>
    <w:p>
      <w:pPr>
        <w:pStyle w:val="Bezmezer"/>
        <w:rPr>
          <w:rFonts w:ascii="Times New Roman" w:hAnsi="Times New Roman" w:cs="Times New Roman"/>
          <w:sz w:val="18"/>
          <w:szCs w:val="18"/>
        </w:rPr>
      </w:pPr>
      <w:r>
        <w:rPr>
          <w:rFonts w:cs="Times New Roman" w:ascii="Times New Roman" w:hAnsi="Times New Roman"/>
          <w:sz w:val="18"/>
          <w:szCs w:val="18"/>
        </w:rPr>
        <w:t>V loňském roce chybělo na webových stránkách Šachového svazu ČR vyvěšení plnění rozpočtu za jednotlivé kvartály, jak jste byli zvyklí. Bylo to způsobeno tím, že nová hospodářka a posléze i sekretář svazu pochopili, že podle účetnictví ČSTV se plnění rozpočtu udělat nedá. Účtové položky ČSTV byly někde odlišné od rozpočtu šachového svazu a tudíž rozklíčování položek byla mravenčí práce. Na rok 2012 byla upravena účtová osnova tak, aby v dalších letech nebyl problém s kontrolou plnění jednotlivých položek.</w:t>
      </w:r>
    </w:p>
    <w:p>
      <w:pPr>
        <w:pStyle w:val="Bezmezer"/>
        <w:rPr>
          <w:b/>
          <w:b/>
        </w:rPr>
      </w:pPr>
      <w:r>
        <w:rPr>
          <w:b/>
        </w:rPr>
        <w:t>3.2 Komentář k čerpání rozpočtu 2011</w:t>
      </w:r>
    </w:p>
    <w:p>
      <w:pPr>
        <w:pStyle w:val="Bezmezer"/>
        <w:rPr>
          <w:b/>
          <w:b/>
        </w:rPr>
      </w:pPr>
      <w:r>
        <w:rPr>
          <w:b/>
        </w:rPr>
      </w:r>
    </w:p>
    <w:p>
      <w:pPr>
        <w:pStyle w:val="Bezmezer"/>
        <w:rPr/>
      </w:pPr>
      <w:r>
        <w:rPr>
          <w:rFonts w:cs="Times New Roman" w:ascii="Times New Roman" w:hAnsi="Times New Roman"/>
          <w:sz w:val="18"/>
          <w:szCs w:val="18"/>
        </w:rPr>
        <w:t>P3.11. Školení rozhodčích proběhlo, ale příjmy ani náklady neprošly účetnictvím ŠSČR – viz pol. V7.1</w:t>
      </w:r>
    </w:p>
    <w:p>
      <w:pPr>
        <w:pStyle w:val="Bezmezer"/>
        <w:rPr>
          <w:rFonts w:ascii="Times New Roman" w:hAnsi="Times New Roman" w:cs="Times New Roman"/>
          <w:sz w:val="18"/>
          <w:szCs w:val="18"/>
        </w:rPr>
      </w:pPr>
      <w:r>
        <w:rPr>
          <w:rFonts w:cs="Times New Roman" w:ascii="Times New Roman" w:hAnsi="Times New Roman"/>
          <w:sz w:val="18"/>
          <w:szCs w:val="18"/>
        </w:rPr>
        <w:t>P4.4. V položce je uvedena platba faktur od zahraniční firmy Premium Chess LTD 5000,-EUR za spuštění serveru a 5000,-EUR na manažera serveru.</w:t>
      </w:r>
    </w:p>
    <w:p>
      <w:pPr>
        <w:pStyle w:val="Bezmezer"/>
        <w:rPr>
          <w:rFonts w:ascii="Times New Roman" w:hAnsi="Times New Roman" w:cs="Times New Roman"/>
          <w:sz w:val="18"/>
          <w:szCs w:val="18"/>
        </w:rPr>
      </w:pPr>
      <w:r>
        <w:rPr>
          <w:rFonts w:cs="Times New Roman" w:ascii="Times New Roman" w:hAnsi="Times New Roman"/>
          <w:sz w:val="18"/>
          <w:szCs w:val="18"/>
        </w:rPr>
      </w:r>
    </w:p>
    <w:p>
      <w:pPr>
        <w:pStyle w:val="Bezmezer"/>
        <w:rPr>
          <w:rFonts w:ascii="Times New Roman" w:hAnsi="Times New Roman" w:cs="Times New Roman"/>
          <w:sz w:val="18"/>
          <w:szCs w:val="18"/>
        </w:rPr>
      </w:pPr>
      <w:r>
        <w:rPr>
          <w:rFonts w:cs="Times New Roman" w:ascii="Times New Roman" w:hAnsi="Times New Roman"/>
          <w:sz w:val="18"/>
          <w:szCs w:val="18"/>
        </w:rPr>
        <w:t>V1.1. Částka je včetně prémie 6x25 000,- hrazené z rezervy.</w:t>
      </w:r>
    </w:p>
    <w:p>
      <w:pPr>
        <w:pStyle w:val="Bezmezer"/>
        <w:rPr>
          <w:rFonts w:ascii="Times New Roman" w:hAnsi="Times New Roman" w:cs="Times New Roman"/>
          <w:sz w:val="18"/>
          <w:szCs w:val="18"/>
        </w:rPr>
      </w:pPr>
      <w:r>
        <w:rPr>
          <w:rFonts w:cs="Times New Roman" w:ascii="Times New Roman" w:hAnsi="Times New Roman"/>
          <w:sz w:val="18"/>
          <w:szCs w:val="18"/>
        </w:rPr>
        <w:t>V1.2. Částka je včetně prémie 6x22 000,- hrazené z rezervy.</w:t>
      </w:r>
    </w:p>
    <w:p>
      <w:pPr>
        <w:pStyle w:val="Bezmezer"/>
        <w:rPr>
          <w:rFonts w:ascii="Times New Roman" w:hAnsi="Times New Roman" w:cs="Times New Roman"/>
          <w:sz w:val="18"/>
          <w:szCs w:val="18"/>
        </w:rPr>
      </w:pPr>
      <w:r>
        <w:rPr>
          <w:rFonts w:cs="Times New Roman" w:ascii="Times New Roman" w:hAnsi="Times New Roman"/>
          <w:sz w:val="18"/>
          <w:szCs w:val="18"/>
        </w:rPr>
        <w:t>V1.3. + V1.4. Zvýšený náklad na ME mužů nezhoršil hospodářský výsledek, neboť jsme snížili náklady u ME žen.</w:t>
      </w:r>
    </w:p>
    <w:p>
      <w:pPr>
        <w:pStyle w:val="Bezmezer"/>
        <w:rPr>
          <w:rFonts w:ascii="Times New Roman" w:hAnsi="Times New Roman" w:cs="Times New Roman"/>
          <w:sz w:val="18"/>
          <w:szCs w:val="18"/>
        </w:rPr>
      </w:pPr>
      <w:r>
        <w:rPr>
          <w:rFonts w:cs="Times New Roman" w:ascii="Times New Roman" w:hAnsi="Times New Roman"/>
          <w:sz w:val="18"/>
          <w:szCs w:val="18"/>
        </w:rPr>
        <w:t>V1.5. a V1.6. Mitropa Francie – u mužů se podařilo snížit plánované náklady o 4666,- Kč, u žen se bohužel  projevil nepříznivý vývoj koruny.</w:t>
      </w:r>
    </w:p>
    <w:p>
      <w:pPr>
        <w:pStyle w:val="Bezmezer"/>
        <w:rPr>
          <w:rFonts w:ascii="Times New Roman" w:hAnsi="Times New Roman" w:cs="Times New Roman"/>
          <w:sz w:val="18"/>
          <w:szCs w:val="18"/>
        </w:rPr>
      </w:pPr>
      <w:r>
        <w:rPr>
          <w:rFonts w:cs="Times New Roman" w:ascii="Times New Roman" w:hAnsi="Times New Roman"/>
          <w:sz w:val="18"/>
          <w:szCs w:val="18"/>
        </w:rPr>
        <w:t>V2.7. Konečná suma po vyúčtování.</w:t>
      </w:r>
    </w:p>
    <w:p>
      <w:pPr>
        <w:pStyle w:val="Bezmezer"/>
        <w:rPr>
          <w:rFonts w:ascii="Times New Roman" w:hAnsi="Times New Roman" w:cs="Times New Roman"/>
          <w:sz w:val="18"/>
          <w:szCs w:val="18"/>
        </w:rPr>
      </w:pPr>
      <w:r>
        <w:rPr>
          <w:rFonts w:cs="Times New Roman" w:ascii="Times New Roman" w:hAnsi="Times New Roman"/>
          <w:sz w:val="18"/>
          <w:szCs w:val="18"/>
        </w:rPr>
        <w:t>V3.2. Položka je včetně odměn 16 000,- Kč.</w:t>
      </w:r>
    </w:p>
    <w:p>
      <w:pPr>
        <w:pStyle w:val="Bezmezer"/>
        <w:rPr>
          <w:rFonts w:ascii="Times New Roman" w:hAnsi="Times New Roman" w:cs="Times New Roman"/>
          <w:sz w:val="18"/>
          <w:szCs w:val="18"/>
        </w:rPr>
      </w:pPr>
      <w:r>
        <w:rPr>
          <w:rFonts w:cs="Times New Roman" w:ascii="Times New Roman" w:hAnsi="Times New Roman"/>
          <w:sz w:val="18"/>
          <w:szCs w:val="18"/>
        </w:rPr>
        <w:t>V5.1. + V5.2. Zde bylo schválené navýšení na 35 000,- Kč.</w:t>
      </w:r>
    </w:p>
    <w:p>
      <w:pPr>
        <w:pStyle w:val="Bezmezer"/>
        <w:rPr/>
      </w:pPr>
      <w:r>
        <w:rPr>
          <w:rFonts w:cs="Times New Roman" w:ascii="Times New Roman" w:hAnsi="Times New Roman"/>
          <w:sz w:val="18"/>
          <w:szCs w:val="18"/>
        </w:rPr>
        <w:t>V3.4. Náklady na Karolínu Olšarovou – extra hráčka.</w:t>
      </w:r>
    </w:p>
    <w:p>
      <w:pPr>
        <w:pStyle w:val="Bezmezer"/>
        <w:rPr>
          <w:rFonts w:ascii="Times New Roman" w:hAnsi="Times New Roman" w:cs="Times New Roman"/>
          <w:sz w:val="18"/>
          <w:szCs w:val="18"/>
        </w:rPr>
      </w:pPr>
      <w:r>
        <w:rPr>
          <w:rFonts w:cs="Times New Roman" w:ascii="Times New Roman" w:hAnsi="Times New Roman"/>
          <w:sz w:val="18"/>
          <w:szCs w:val="18"/>
        </w:rPr>
        <w:t>V8. Náklady větší než plánované, ale příjem byl také vyšší. (P3.1.-3.3)</w:t>
      </w:r>
    </w:p>
    <w:p>
      <w:pPr>
        <w:pStyle w:val="Bezmezer"/>
        <w:rPr>
          <w:rFonts w:ascii="Times New Roman" w:hAnsi="Times New Roman" w:cs="Times New Roman"/>
          <w:sz w:val="18"/>
          <w:szCs w:val="18"/>
        </w:rPr>
      </w:pPr>
      <w:r>
        <w:rPr>
          <w:rFonts w:cs="Times New Roman" w:ascii="Times New Roman" w:hAnsi="Times New Roman"/>
          <w:sz w:val="18"/>
          <w:szCs w:val="18"/>
        </w:rPr>
        <w:t>V12.1. Plánovaný výdaj na pořad v šachu je menší, protože nebyla sepsaná smlouva s televizí a TV vyráběla pořad bez nároků na příspěvek ŠSČR.</w:t>
      </w:r>
    </w:p>
    <w:p>
      <w:pPr>
        <w:pStyle w:val="Bezmezer"/>
        <w:rPr>
          <w:rFonts w:ascii="Times New Roman" w:hAnsi="Times New Roman" w:cs="Times New Roman"/>
          <w:sz w:val="18"/>
          <w:szCs w:val="18"/>
        </w:rPr>
      </w:pPr>
      <w:r>
        <w:rPr>
          <w:rFonts w:cs="Times New Roman" w:ascii="Times New Roman" w:hAnsi="Times New Roman"/>
          <w:sz w:val="18"/>
          <w:szCs w:val="18"/>
        </w:rPr>
        <w:t>V12.5. Částka 6 310,- Kč jsou skutečné vynaložené náklady na výstavu ITEA, výdajová  částka 10 000,- Kč je též v příjmech (P4.1.)</w:t>
      </w:r>
    </w:p>
    <w:p>
      <w:pPr>
        <w:pStyle w:val="Bezmezer"/>
        <w:rPr>
          <w:rFonts w:ascii="Times New Roman" w:hAnsi="Times New Roman" w:cs="Times New Roman"/>
          <w:sz w:val="18"/>
          <w:szCs w:val="18"/>
        </w:rPr>
      </w:pPr>
      <w:r>
        <w:rPr>
          <w:rFonts w:cs="Times New Roman" w:ascii="Times New Roman" w:hAnsi="Times New Roman"/>
          <w:sz w:val="18"/>
          <w:szCs w:val="18"/>
        </w:rPr>
        <w:t>V14.4. Platba na 4Q proběhla až v lednu 2012.</w:t>
      </w:r>
    </w:p>
    <w:p>
      <w:pPr>
        <w:pStyle w:val="Bezmezer"/>
        <w:rPr>
          <w:rFonts w:ascii="Times New Roman" w:hAnsi="Times New Roman" w:cs="Times New Roman"/>
          <w:sz w:val="18"/>
          <w:szCs w:val="18"/>
        </w:rPr>
      </w:pPr>
      <w:r>
        <w:rPr>
          <w:rFonts w:cs="Times New Roman" w:ascii="Times New Roman" w:hAnsi="Times New Roman"/>
          <w:sz w:val="18"/>
          <w:szCs w:val="18"/>
        </w:rPr>
        <w:t>V15.1. Zde je uvedena i odměna generálního sekretáře Marka Vokáče  (v 1.pololetí  byla odměna generálního sekretáře  mzdovým nákladem)</w:t>
      </w:r>
    </w:p>
    <w:p>
      <w:pPr>
        <w:pStyle w:val="Bezmezer"/>
        <w:rPr>
          <w:rFonts w:ascii="Times New Roman" w:hAnsi="Times New Roman" w:cs="Times New Roman"/>
          <w:sz w:val="18"/>
          <w:szCs w:val="18"/>
        </w:rPr>
      </w:pPr>
      <w:r>
        <w:rPr>
          <w:rFonts w:cs="Times New Roman" w:ascii="Times New Roman" w:hAnsi="Times New Roman"/>
          <w:sz w:val="18"/>
          <w:szCs w:val="18"/>
        </w:rPr>
        <w:t>V17.1. Zde je uvedeno i nájemné na kancelář v Ostravě 39 000,- Kč.</w:t>
      </w:r>
    </w:p>
    <w:p>
      <w:pPr>
        <w:pStyle w:val="Bezmezer"/>
        <w:rPr>
          <w:rFonts w:ascii="Times New Roman" w:hAnsi="Times New Roman" w:cs="Times New Roman"/>
          <w:sz w:val="18"/>
          <w:szCs w:val="18"/>
        </w:rPr>
      </w:pPr>
      <w:r>
        <w:rPr>
          <w:rFonts w:cs="Times New Roman" w:ascii="Times New Roman" w:hAnsi="Times New Roman"/>
          <w:sz w:val="18"/>
          <w:szCs w:val="18"/>
        </w:rPr>
      </w:r>
    </w:p>
    <w:p>
      <w:pPr>
        <w:pStyle w:val="Bezmez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t>Zpracovala ing. Jarmila Voráčková, hospodářka ŠSČR</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2"/>
        </w:numPr>
        <w:rPr>
          <w:b/>
          <w:b/>
        </w:rPr>
      </w:pPr>
      <w:r>
        <w:rPr>
          <w:b/>
        </w:rPr>
        <w:t>Zpráva Sportovně technické komise</w:t>
      </w:r>
    </w:p>
    <w:p>
      <w:pPr>
        <w:pStyle w:val="Bezmezer"/>
        <w:jc w:val="both"/>
        <w:rPr>
          <w:b/>
          <w:b/>
        </w:rPr>
      </w:pPr>
      <w:r>
        <w:rPr>
          <w:b/>
        </w:rPr>
        <w:t>4.1 Personální složení</w:t>
      </w:r>
    </w:p>
    <w:p>
      <w:pPr>
        <w:pStyle w:val="Bezmezer"/>
        <w:jc w:val="both"/>
        <w:rPr>
          <w:b/>
          <w:b/>
        </w:rPr>
      </w:pPr>
      <w:r>
        <w:rPr>
          <w:b/>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Konference ŠSČR v roce 2011 byla volební a byl na ní zvolen nový VV včetně předsedy STK Petra Záruby. Ten ustanovil komisi STK ve složení Petr Záruba, David Ciprys, Pavel Chrz, Jiří Kalužný, Tomáš Přikryl, Marian Sabol, Roman Burd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V říjnu 2011 oznámil Roman Burda, že z časového zaneprázdnění se již nemůže věnovat naplno práci pro STK a požádal o své nahrazení někým jiným. V listopadu VV schválil změnu a Roman Burda byl nahrazen Janem Malcem.</w:t>
      </w:r>
    </w:p>
    <w:p>
      <w:pPr>
        <w:pStyle w:val="Normal"/>
        <w:spacing w:before="0" w:after="0"/>
        <w:rPr>
          <w:rFonts w:cs="Calibri"/>
        </w:rPr>
      </w:pPr>
      <w:r>
        <w:rPr>
          <w:rFonts w:cs="Calibri"/>
        </w:rPr>
        <w:t xml:space="preserve"> </w:t>
      </w:r>
    </w:p>
    <w:p>
      <w:pPr>
        <w:pStyle w:val="Bezmezer"/>
        <w:jc w:val="both"/>
        <w:rPr>
          <w:b/>
          <w:b/>
        </w:rPr>
      </w:pPr>
      <w:r>
        <w:rPr>
          <w:b/>
        </w:rPr>
        <w:t>4.2 Shrnutí celoroční práce</w:t>
      </w:r>
    </w:p>
    <w:p>
      <w:pPr>
        <w:pStyle w:val="Normal"/>
        <w:spacing w:before="0" w:after="0"/>
        <w:jc w:val="both"/>
        <w:rPr>
          <w:b/>
          <w:b/>
        </w:rPr>
      </w:pPr>
      <w:r>
        <w:rPr>
          <w:b/>
        </w:rPr>
      </w:r>
    </w:p>
    <w:p>
      <w:pPr>
        <w:pStyle w:val="Normal"/>
        <w:spacing w:before="0" w:after="0"/>
        <w:jc w:val="both"/>
        <w:rPr/>
      </w:pPr>
      <w:r>
        <w:rPr>
          <w:rFonts w:cs="Times New Roman" w:ascii="Times New Roman" w:hAnsi="Times New Roman"/>
          <w:sz w:val="18"/>
          <w:szCs w:val="18"/>
        </w:rPr>
        <w:t>STK, tak jako každý rok, vypisovala ve spolupráci s VV konkurzy na mistrovské akce, spolupracovala s pořadateli těchto akcí tak, aby jejich účastníci byli spokojeni. V této oblasti se povedlo zavést jednu výraznou změnu, a to vypisování konkurzů mistrovských akcí hned po dokončení těchto akcí v aktuálním ročníku a schválení dotace VV pro následující rok. Tímto pořadatelé získali více času pro zabezpečení bezproblémového průběhu mistrovské akce a zajištění jejich případných sponzorů a dotací.</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ále poskytovala výklady soutěžního řádu a řešila případné spory v ligových utkáních. Zároveň udělovala divoké karty v soutěžích, kde to komisi STK je určeno rozpisem soutěže.</w:t>
      </w:r>
    </w:p>
    <w:p>
      <w:pPr>
        <w:pStyle w:val="Normal"/>
        <w:spacing w:before="0" w:after="0"/>
        <w:jc w:val="both"/>
        <w:rPr/>
      </w:pPr>
      <w:r>
        <w:rPr>
          <w:rFonts w:cs="Times New Roman" w:ascii="Times New Roman" w:hAnsi="Times New Roman"/>
          <w:sz w:val="18"/>
          <w:szCs w:val="18"/>
        </w:rPr>
        <w:t>22. 5. 2011 se v Havlíčkově Brodě konala schůze rozšířené STK za účasti členů STK, krajských předsedů STK a vedoucích soutěží pořádaných ŠSČR. Na této schůzi byly schváleny výsledky a pokuty v Extralize, 1. a 2. ligách.</w:t>
      </w:r>
    </w:p>
    <w:p>
      <w:pPr>
        <w:pStyle w:val="Normal"/>
        <w:spacing w:before="0" w:after="0"/>
        <w:jc w:val="both"/>
        <w:rPr/>
      </w:pPr>
      <w:r>
        <w:rPr>
          <w:rFonts w:cs="Times New Roman" w:ascii="Times New Roman" w:hAnsi="Times New Roman"/>
          <w:sz w:val="18"/>
          <w:szCs w:val="18"/>
        </w:rPr>
        <w:t>Na této schůzi předseda STK přednesl taktéž návrhy na změnu soutěžního řádu, tak aby byla umožněna „digitalizace“ soupisek a tím byla umožněna neúčast zástupců družstev na losovacích schůzích. Návrh těchto změn byl účastníky schválen a doporučeno VV, aby jej zapracoval do soutěžního řád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Naopak byl zamítnut návrh předsedy STK na stanovení nejzazšího termínu pro podání přihlášek na 30. 6.</w:t>
      </w:r>
    </w:p>
    <w:p>
      <w:pPr>
        <w:pStyle w:val="Normal"/>
        <w:spacing w:before="0" w:after="0"/>
        <w:jc w:val="both"/>
        <w:rPr/>
      </w:pPr>
      <w:r>
        <w:rPr>
          <w:rFonts w:cs="Times New Roman" w:ascii="Times New Roman" w:hAnsi="Times New Roman"/>
          <w:sz w:val="18"/>
          <w:szCs w:val="18"/>
        </w:rPr>
        <w:t>V diskuzi krajských předsedů STK se vynořilo další téma změny soutěžního řádu a to konkrétně umožnění zapsání hráče na více jak 2 soupisky. Hlavním argumentem pro změnu jsou nejnižší soutěže (okresní, městské), kde je díky tomuto pravidlu nedostatek hráčů pro to, aby vytvořili jedno družstvo, přestože ve vyšších soutěžích jsou psáni jako náhradníci a tedy si za celou sezonu ani nezahrají. Protože umožnění zapsání hráče na více jak 2 soupisky ovlivňuje celý systém lig, byla ustanovena pracovní skupina pod vedením Mariana Sabola, která dostala za úkol vydiskutovat všechny problémy současného stavu, návrhy změn v tomto ohledu a dopady těchto změn. Výsledky této pracovní skupiny budou poté rozeslány na členy rozšířené STK, aby na schůzi v roce 2012 mohla proběhnout krátká diskuze na toto téma a případně být doporučeny změny soutěžního řádu ke schválení VV.</w:t>
      </w:r>
    </w:p>
    <w:p>
      <w:pPr>
        <w:pStyle w:val="Normal"/>
        <w:spacing w:before="0" w:after="0"/>
        <w:jc w:val="both"/>
        <w:rPr/>
      </w:pPr>
      <w:r>
        <w:rPr>
          <w:rFonts w:cs="Times New Roman" w:ascii="Times New Roman" w:hAnsi="Times New Roman"/>
          <w:sz w:val="18"/>
          <w:szCs w:val="18"/>
        </w:rPr>
        <w:t>V červnu proběhlo losování Extraligy 2011/2012 v Pardubicích v rámci Czech Openu. Společně s extraligovými týmy byla domluvena realizace závěrečného trojkola, kdy všechny 3 poslední zápasy se odehrají během prodlouženého víkendu na jednom místě. Na základě této domluvy byl vypsán konkurz na pořadatele této akce. Zároveň byl realizován nový způsob řízeného losování tak, aby se v závěrečném trojkole utkaly nejvzdálenější dvojičky a utkání v rámci samotných dvojič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slední víkend v srpnu proběhlo losování 1. a 2. lig v rámci Czech Trade Festivalu v Brně. Tohoto losování se zúčastnili hlavně zástupci družstev z okolí Brna a případně hráči hrající na tomto festivalu. S tímto novým způsobem losování panovala spokojenost a nezaznamenali jsme žádné protest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Na závěr bych chtěl poděkovat všem členům STK ŠSČR včetně členů rozšířené STK za jejich práci nejen při organizaci šachových soutěží, ať už na celostátní úrovni nebo na úrovni krajů.</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b/>
          <w:b/>
        </w:rPr>
      </w:pPr>
      <w:r>
        <w:rPr>
          <w:b/>
        </w:rPr>
        <w:t>4.3 Nejlepší v soutěžích spadajících pod STK:</w:t>
      </w:r>
    </w:p>
    <w:p>
      <w:pPr>
        <w:pStyle w:val="Bezmezer"/>
        <w:jc w:val="both"/>
        <w:rPr>
          <w:b/>
          <w:b/>
        </w:rPr>
      </w:pPr>
      <w:r>
        <w:rPr>
          <w:b/>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Extraliga:</w:t>
      </w:r>
    </w:p>
    <w:p>
      <w:pPr>
        <w:pStyle w:val="Bezmezer"/>
        <w:jc w:val="both"/>
        <w:rPr/>
      </w:pPr>
      <w:r>
        <w:rPr>
          <w:rFonts w:cs="Times New Roman" w:ascii="Times New Roman" w:hAnsi="Times New Roman"/>
          <w:sz w:val="18"/>
          <w:szCs w:val="18"/>
        </w:rPr>
        <w:t>1. místo 1. Novoborský ŠK, 2. místo A64 Valoz Grygov, 3. místo Tatran Litovel</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1. liga - východ:</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Slavoj Ostrava Poruba, 2. místo A64 Grygov „B“, 3. místo Jákl Karvin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1. liga – západ:</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TJ Bohemians Praha, 2. místo ERA-poštovní spořitelna, 3. Místo ŠK Holdia DP Praha „B“</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2. liga A:</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Oáza Praha, 2. místo Sokol Vyšehrad „B“, 3. místo Sokol Plzeň „1“</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2. liga B:</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Era-Poštovní spořitelna „B“, 2. místo Karlovarský šachklub Tietz, 3. místo MARTY Baník Most</w:t>
      </w:r>
    </w:p>
    <w:p>
      <w:pPr>
        <w:pStyle w:val="Bezmezer"/>
        <w:jc w:val="both"/>
        <w:rPr/>
      </w:pPr>
      <w:r>
        <w:rPr>
          <w:rFonts w:cs="Times New Roman" w:ascii="Times New Roman" w:hAnsi="Times New Roman"/>
          <w:sz w:val="18"/>
          <w:szCs w:val="18"/>
        </w:rPr>
        <w:br/>
      </w:r>
      <w:r>
        <w:rPr>
          <w:rFonts w:cs="Times New Roman" w:ascii="Times New Roman" w:hAnsi="Times New Roman"/>
          <w:b/>
          <w:i/>
          <w:sz w:val="18"/>
          <w:szCs w:val="18"/>
        </w:rPr>
        <w:t>2. liga C:</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Joly Lysá nad Labem „B“, 2. místo ŠK AD Jíčín „B“, 3. místo TJ Pankrác „B“</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2. liga D:</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2222 ŠK Polabiny „B“, 2. místo ŠK Caissa Třebíč „A“, 3. místo ŠK Chrudim</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2. liga E:</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Slavia Kroměříž, 2. místo ŠK Zlín „C“, 3. místo SPgŠ+G Znojmo</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2. liga F:</w:t>
      </w:r>
    </w:p>
    <w:p>
      <w:pPr>
        <w:pStyle w:val="Bezmezer"/>
        <w:jc w:val="both"/>
        <w:rPr/>
      </w:pPr>
      <w:r>
        <w:rPr>
          <w:rFonts w:cs="Times New Roman" w:ascii="Times New Roman" w:hAnsi="Times New Roman"/>
          <w:sz w:val="18"/>
          <w:szCs w:val="18"/>
        </w:rPr>
        <w:t>1. místo Labortech Ostrava, 2. místo KVS EKODIVIZE Opava, 3. místo TJ VOKD Poruba</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ČeskoSlovenská Extraliga žen:</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SK Slavia Orlová (1. místo), 2. místo BŠŠ F-M „A“ (3. místo), 3. místo ŠK AD Jičín (5. místo)</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Otevřené MČR 4-členných družstev 2011:</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Zikuda Turnov (2. místo), 2. místo Slavia Hradec Králové (3. místo), 3. místo SK AD Jíčín (4. místo)</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mužů 2011 (uzavřené):</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GM Jiří Štoček, 2. Místo IM Jan Krejčí, 3. místo GM Tomáš Polák</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žen 2011 (uzavřené):</w:t>
      </w:r>
    </w:p>
    <w:p>
      <w:pPr>
        <w:pStyle w:val="Bezmezer"/>
        <w:jc w:val="both"/>
        <w:rPr/>
      </w:pPr>
      <w:r>
        <w:rPr>
          <w:rFonts w:cs="Times New Roman" w:ascii="Times New Roman" w:hAnsi="Times New Roman"/>
          <w:sz w:val="18"/>
          <w:szCs w:val="18"/>
        </w:rPr>
        <w:t>1. místo WIM Karolína Olšarová, 2. místo Hana Pirklová, 3. místo WIM Kristýna Havlíkov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juniorů 2011 (kategorie H18):</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Lukáš Vlasák, 2. místo Vojtěch Straka, 3. místo Jaroslav Bure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juniorů 2011 (kategorie H20):</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IM Jan Krejčí, 2. místo FM Lukáš Kuchynka, 3. místo FM Cyril Ponížil</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juniorek 2011 (kategorie D18):</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Jana Zpěváková, 2. místo Jana Maříková, 3. místo Kristýna Sabolov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juniorek 2011 (kategorie D20):</w:t>
      </w:r>
    </w:p>
    <w:p>
      <w:pPr>
        <w:pStyle w:val="Bezmezer"/>
        <w:jc w:val="both"/>
        <w:rPr>
          <w:rFonts w:ascii="Times New Roman" w:hAnsi="Times New Roman" w:cs="Times New Roman"/>
          <w:sz w:val="18"/>
          <w:szCs w:val="18"/>
        </w:rPr>
      </w:pPr>
      <w:r>
        <w:rPr>
          <w:rFonts w:cs="Times New Roman" w:ascii="Times New Roman" w:hAnsi="Times New Roman"/>
          <w:sz w:val="18"/>
          <w:szCs w:val="18"/>
        </w:rPr>
        <w:t xml:space="preserve">1. místo Barbora Kolomazníková, 2. místo Jana Zpěváková, 3. Místo Jana Maříková </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seniorů 2011:</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Milan Šnorek, 2. Místo IM Josef Přibyl, 3. místo FM Vladimír Karlík</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rapid šachu 2011:</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GM David Navara (1. místo), 2. místo GM Viktor Láznička (3. místo), 3. Místo GM Zbyněk Hráček (9. místo)</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rapid šachu žen 2011:</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WIM Olga Sikorová, 2. místo WIM Kořenová Martina, 3. místo WGM Kulovaná Eva</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rapid šachu juniorů a juniorek 2011 (kategorie H16):</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Jiří Musil, 2. místo Jaroslav Flašar, 3. místo Petr Čizinský</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pPr>
      <w:r>
        <w:rPr>
          <w:rFonts w:cs="Times New Roman" w:ascii="Times New Roman" w:hAnsi="Times New Roman"/>
          <w:b/>
          <w:i/>
          <w:sz w:val="18"/>
          <w:szCs w:val="18"/>
        </w:rPr>
        <w:t>MČR v rapid šachu juniorů a juniorek 2011 (kategorie H18):</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Jaroslav Bureš, 2. místo Adam Gabriel, 3. místo Jiří Musil</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rapid šachu juniorů a juniorek 2011 (kategorie H20):</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Jaroslav Bureš, 2. místo Václav Fiala, 3. Místo FM Josef Kratochvíl</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pPr>
      <w:r>
        <w:rPr>
          <w:rFonts w:cs="Times New Roman" w:ascii="Times New Roman" w:hAnsi="Times New Roman"/>
          <w:b/>
          <w:i/>
          <w:sz w:val="18"/>
          <w:szCs w:val="18"/>
        </w:rPr>
        <w:t>MČR v rapid šachu juniorů a juniorek 2011 (kategorie D16):</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Eliška Johnová, 2. místo Simona Suchomelová, 3. místo Aneta Žitn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rapid šachu juniorů a juniorek 2011 (kategorie D18):</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Barbora Kolomazníková, 2. místo Aneta Tomečková, 3. místo Eliška Johnov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rapid šachu juniorů a juniorek 2011 (kategorie D20):</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Barbora Kolomazníková, 2. místo Aneta Tomečková, 3. místo Gabriela Sabolov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rapid šachu juniorů a juniorek 2011 (družstva):</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SK Boršice, 2. místo Jiskra Hořice, 3. místo 2222 ŠK Polabiny</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pPr>
      <w:r>
        <w:rPr>
          <w:rFonts w:cs="Times New Roman" w:ascii="Times New Roman" w:hAnsi="Times New Roman"/>
          <w:b/>
          <w:i/>
          <w:sz w:val="18"/>
          <w:szCs w:val="18"/>
        </w:rPr>
        <w:t>MČR v bleskovém šachu 2011 (kategorie muži):</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GM Viktor Láznička, 2. místo GM Tomáš Polák, 3. místo GM Alexej Kislinsky</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bleskovém šachu 2011 (kategorie ženy):</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WIM Tereza Olšarová, 2. místo Martina Marečková, 3. WIM místo Olga Sikorová</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MČR v bleskovém šachu 2011 (kategorie junioři):</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Vojtěch Straka, 2. místo Jan Macháň, 3. místo Michal Šrejber</w:t>
      </w:r>
    </w:p>
    <w:p>
      <w:pPr>
        <w:pStyle w:val="Bezmezer"/>
        <w:jc w:val="both"/>
        <w:rPr>
          <w:rFonts w:ascii="Times New Roman" w:hAnsi="Times New Roman" w:cs="Times New Roman"/>
          <w:sz w:val="18"/>
          <w:szCs w:val="18"/>
        </w:rPr>
      </w:pPr>
      <w:r>
        <w:rPr>
          <w:rFonts w:cs="Times New Roman" w:ascii="Times New Roman" w:hAnsi="Times New Roman"/>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Otevřené MČR v bleskovém maratónu 2011:</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FM Martin Červený (5. místo), 2. místo FM Michal Novotný (7. místo), 3. místo Karel Kratochvíl (10. místo)</w:t>
      </w:r>
    </w:p>
    <w:p>
      <w:pPr>
        <w:pStyle w:val="Bezmezer"/>
        <w:jc w:val="both"/>
        <w:rPr>
          <w:rFonts w:ascii="Times New Roman" w:hAnsi="Times New Roman" w:cs="Times New Roman"/>
          <w:b/>
          <w:b/>
          <w:sz w:val="18"/>
          <w:szCs w:val="18"/>
        </w:rPr>
      </w:pPr>
      <w:r>
        <w:rPr>
          <w:rFonts w:cs="Times New Roman" w:ascii="Times New Roman" w:hAnsi="Times New Roman"/>
          <w:b/>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Otevřené MČR ve Fischerových šachách 2011:</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GM David Navara (1. místo), 2. Místo Jiří Adámek (5. místo), 3. místo FM Jan Havlík (6. místo)</w:t>
      </w:r>
    </w:p>
    <w:p>
      <w:pPr>
        <w:pStyle w:val="Bezmezer"/>
        <w:jc w:val="both"/>
        <w:rPr>
          <w:rFonts w:ascii="Times New Roman" w:hAnsi="Times New Roman" w:cs="Times New Roman"/>
          <w:b/>
          <w:b/>
          <w:sz w:val="18"/>
          <w:szCs w:val="18"/>
        </w:rPr>
      </w:pPr>
      <w:r>
        <w:rPr>
          <w:rFonts w:cs="Times New Roman" w:ascii="Times New Roman" w:hAnsi="Times New Roman"/>
          <w:b/>
          <w:sz w:val="18"/>
          <w:szCs w:val="18"/>
        </w:rPr>
      </w:r>
    </w:p>
    <w:p>
      <w:pPr>
        <w:pStyle w:val="Bezmezer"/>
        <w:jc w:val="both"/>
        <w:rPr>
          <w:rFonts w:ascii="Times New Roman" w:hAnsi="Times New Roman" w:cs="Times New Roman"/>
          <w:b/>
          <w:b/>
          <w:i/>
          <w:i/>
          <w:sz w:val="18"/>
          <w:szCs w:val="18"/>
        </w:rPr>
      </w:pPr>
      <w:r>
        <w:rPr>
          <w:rFonts w:cs="Times New Roman" w:ascii="Times New Roman" w:hAnsi="Times New Roman"/>
          <w:b/>
          <w:i/>
          <w:sz w:val="18"/>
          <w:szCs w:val="18"/>
        </w:rPr>
        <w:t>Otevřené MČR v Bughouse šachu 2011:</w:t>
      </w:r>
    </w:p>
    <w:p>
      <w:pPr>
        <w:pStyle w:val="Bezmezer"/>
        <w:jc w:val="both"/>
        <w:rPr>
          <w:rFonts w:ascii="Times New Roman" w:hAnsi="Times New Roman" w:cs="Times New Roman"/>
          <w:sz w:val="18"/>
          <w:szCs w:val="18"/>
        </w:rPr>
      </w:pPr>
      <w:r>
        <w:rPr>
          <w:rFonts w:cs="Times New Roman" w:ascii="Times New Roman" w:hAnsi="Times New Roman"/>
          <w:sz w:val="18"/>
          <w:szCs w:val="18"/>
        </w:rPr>
        <w:t>1. místo Šlesinger – Jezbera (1. místo), 2. místo Škaloud – Škaloud (3. místo), 3. místo Krása – Plát (4. místo)</w:t>
      </w:r>
    </w:p>
    <w:p>
      <w:pPr>
        <w:pStyle w:val="Bezmezer"/>
        <w:jc w:val="both"/>
        <w:rPr>
          <w:rFonts w:ascii="Times New Roman" w:hAnsi="Times New Roman" w:cs="Times New Roman"/>
          <w:b/>
          <w:b/>
          <w:sz w:val="18"/>
          <w:szCs w:val="18"/>
        </w:rPr>
      </w:pPr>
      <w:r>
        <w:rPr>
          <w:rFonts w:cs="Times New Roman" w:ascii="Times New Roman" w:hAnsi="Times New Roman"/>
          <w:b/>
          <w:sz w:val="18"/>
          <w:szCs w:val="18"/>
        </w:rPr>
      </w:r>
    </w:p>
    <w:p>
      <w:pPr>
        <w:pStyle w:val="Bezmezer"/>
        <w:jc w:val="both"/>
        <w:rPr/>
      </w:pPr>
      <w:r>
        <w:rPr>
          <w:rFonts w:cs="Times New Roman" w:ascii="Times New Roman" w:hAnsi="Times New Roman"/>
          <w:i/>
          <w:sz w:val="18"/>
          <w:szCs w:val="18"/>
        </w:rPr>
        <w:t>Zpracoval Ing. Petr Záruba, předseda STK</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2"/>
        </w:numPr>
        <w:rPr>
          <w:b/>
          <w:b/>
        </w:rPr>
      </w:pPr>
      <w:r>
        <w:rPr>
          <w:b/>
        </w:rPr>
        <w:t>Zpráva TMK</w:t>
      </w:r>
    </w:p>
    <w:p>
      <w:pPr>
        <w:pStyle w:val="Normal"/>
        <w:rPr>
          <w:rFonts w:ascii="Times New Roman" w:hAnsi="Times New Roman" w:cs="Times New Roman"/>
          <w:sz w:val="18"/>
          <w:szCs w:val="18"/>
        </w:rPr>
      </w:pPr>
      <w:r>
        <w:rPr>
          <w:rFonts w:cs="Times New Roman" w:ascii="Times New Roman" w:hAnsi="Times New Roman"/>
          <w:sz w:val="18"/>
          <w:szCs w:val="18"/>
        </w:rPr>
        <w:t>Trenérsko-metodická komise ŠSČR pracovala od konference ŠSČR ve složení předseda Marek Vokáč – úsek školení trenérů, Michal Konopka – kapitán reprezentace mužů, Petr Hába – kapitán reprezentace žen, Vlastimil Jansa – supervizor úseku reprezentace mužů a žen, Josef Juřek – supervizor úseku juniorů, Stanislav Jasný – úsek mládeže starší 16 let. V průběhu roku byl do komise doplněn po svém ustavení David Kaňovský – šéftrenér úseku mládeže.</w:t>
      </w:r>
    </w:p>
    <w:p>
      <w:pPr>
        <w:pStyle w:val="Normal"/>
        <w:rPr/>
      </w:pPr>
      <w:r>
        <w:rPr>
          <w:b/>
        </w:rPr>
        <w:t>5.1 Reprezentace – úsek mužů</w:t>
      </w:r>
    </w:p>
    <w:p>
      <w:pPr>
        <w:pStyle w:val="Normal"/>
        <w:rPr>
          <w:rFonts w:ascii="Times New Roman" w:hAnsi="Times New Roman" w:cs="Times New Roman"/>
          <w:sz w:val="18"/>
          <w:szCs w:val="18"/>
        </w:rPr>
      </w:pPr>
      <w:r>
        <w:rPr>
          <w:rFonts w:cs="Times New Roman" w:ascii="Times New Roman" w:hAnsi="Times New Roman"/>
          <w:sz w:val="18"/>
          <w:szCs w:val="18"/>
        </w:rPr>
        <w:t xml:space="preserve">Reprezentace mužů nezaznamenala v roce 2011 ve sledovaných reprezentačních soutěžích příliš výrazných úspěchů. Klíčovou soutěží roku bylo Mistrovství Evropy družstev v Řecku, kde družstvo v sestavě David Navara, Viktor Láznička, Zbyněk Hráček, náhradník Vlastimil Babula obsadilo 16. místo (dělba 12.-17. místa). Z pohledu hodnocení úspěšnosti MŠMT je možno toto umístění hodnotit jako uspokojivé, ze sportovního hlediska ovšem družstvo neobhájilo vysoké postavení 12. nasazeného družstva podle průměrného ratingu. Faktem ovšem je, že ve velmi vyrovnané soutěži tohoto typu rozhoduje každá maličkost, výpadek formy Davida Navary byla příčinou slabších výsledků na počátku soutěže, pak se však tým rozehrál a do posledního kola nastupoval z průběžné 8. pozice. Těsná prohra znamenala pád o 8 míst dolů. Remíza v tomto zápase by znamenala 12. místo a výhra nejméně 8. místo v konečném pořadí. </w:t>
      </w:r>
    </w:p>
    <w:p>
      <w:pPr>
        <w:pStyle w:val="Normal"/>
        <w:rPr>
          <w:rFonts w:ascii="Times New Roman" w:hAnsi="Times New Roman" w:cs="Times New Roman"/>
          <w:sz w:val="18"/>
          <w:szCs w:val="18"/>
        </w:rPr>
      </w:pPr>
      <w:r>
        <w:rPr>
          <w:rFonts w:cs="Times New Roman" w:ascii="Times New Roman" w:hAnsi="Times New Roman"/>
          <w:sz w:val="18"/>
          <w:szCs w:val="18"/>
        </w:rPr>
        <w:t xml:space="preserve">Jednoznačným neúspěchem skončilo vystoupení našich reprezentantů na Mistrovství Evropy jednotlivců ve Francii. Mezi 393 účastníky se umístili naši reprezentanti takto: David Navara 126. Místo (3. nasazený, zisk 6/11, ztráta ratingu 21,7), Viktor Láznička 88. Místo (13. nasazený, zisk 6,5/11, ztráta ratingu 13,7), Zbyněk Hráček 82. Místo (56. nasazený, 6,5/11, ztráta ratingu 1,8), Vlastimil Jansa 197. Místo (153. nasazený, 53,5/11, ztráta ratingu 6,7). </w:t>
      </w:r>
    </w:p>
    <w:p>
      <w:pPr>
        <w:pStyle w:val="Normal"/>
        <w:rPr/>
      </w:pPr>
      <w:r>
        <w:rPr>
          <w:rFonts w:cs="Times New Roman" w:ascii="Times New Roman" w:hAnsi="Times New Roman"/>
          <w:sz w:val="18"/>
          <w:szCs w:val="18"/>
        </w:rPr>
        <w:t xml:space="preserve">Vzhledem k tomu, že v obou soutěžích startovali vesměs nejlepší hráči našeho domácího žebříčku, nevidí TMK jinou cestu k dosažení lepších výsledků než zvýšení důrazu na fázi přípravy reprezentantů. Jedno krátké soustředění, které pro širší výběr reprezentantů v obou kategoriích zajistili oba reprezentační kapitáni, byť bylo účastníky hodnoceno jako velmi kvalitní, neodpovídá obecnému trendu rozsahu přípravy špičkových týmů.  </w:t>
      </w:r>
    </w:p>
    <w:p>
      <w:pPr>
        <w:pStyle w:val="Normal"/>
        <w:rPr/>
      </w:pPr>
      <w:r>
        <w:rPr>
          <w:rFonts w:cs="Times New Roman" w:ascii="Times New Roman" w:hAnsi="Times New Roman"/>
          <w:sz w:val="18"/>
          <w:szCs w:val="18"/>
        </w:rPr>
        <w:t>Problém přípravy zasahuje i širší domácí špičku, protože také výsledek našeho reprezentačního výběru pro přípravnou týmovou soutěž Mitropa cup (Francie) je třeba hodnotit jako neúspěch. Družstvo v sestavě Martin Petr, David Kaňovský, Jan Krejčí, Štěpán Žilka a náhradník Jaroslav Bureš obsadilo mezi 10 družstvy 5. místo ziskem 50% bodů, nasazeno bylo ovšem jako 3. nejlepší. Výsledek a především předvedená hra zůstaly daleko za očekáváním, ačkoliv byli nominováni vesměs největší potenciální kandidáti seniorské reprezentace. I v tomto případě byla zřejmě příčinou neúspěchu nedostatečně kvalitní příprava před soutěží. Neúspěšné je i vystoupení juniorů na Mistrovství světa do 20 let v Indii, kde mezi 124 účastníky obsadil Jan Krejčí 25. místo (20. nasazený, 8/13, ztráta ratingu 13,7) a Lukáš Kuchynka 87. místo (54. nasazený, 5,5/13, ztráta ratingu 14,6), zde ale hrály významnou roli zdravotní potíže všech našich reprezentantů v nezvyklém prostředí.</w:t>
      </w:r>
    </w:p>
    <w:p>
      <w:pPr>
        <w:pStyle w:val="Normal"/>
        <w:rPr>
          <w:rFonts w:ascii="Times New Roman" w:hAnsi="Times New Roman" w:cs="Times New Roman"/>
          <w:sz w:val="18"/>
          <w:szCs w:val="18"/>
        </w:rPr>
      </w:pPr>
      <w:r>
        <w:rPr>
          <w:rFonts w:cs="Times New Roman" w:ascii="Times New Roman" w:hAnsi="Times New Roman"/>
          <w:sz w:val="18"/>
          <w:szCs w:val="18"/>
        </w:rPr>
        <w:t>Potenciál naší mužské reprezentace přitom nepochybně leží výše, jak naznačují některé další individuální výsledky reprezentantů, především postup Davida Navary mezi nejlepších 8 hráčů světového poháru v Khanty-Mansijsku po skvěle sehrané soutěži, ve které měl i velmi blízko k postupu až na samý práh turnaje kandidátů mistrovství světa, na takový individuální úspěch již čekáme od roku 1977. Vynikajících individuálních výsledků dosahoval i Viktor Láznička, který se tím zařadil do společnosti hráčů s ratingem lepším než 2700, a Jiří Štoček, který je dalším českým šachistou, který dokázal překonat ratingovou hranici 2600. Několik reprezentantů ČR se podílelo na výrazném úspěchu našeho klubového šachu, když družstvo G-team Novoborský ŠK na Evropském poháru klubových týmů 2011 mezi špičkovou evropskou konkurencí vybojovalo skvělé 3. místo.</w:t>
      </w:r>
    </w:p>
    <w:p>
      <w:pPr>
        <w:pStyle w:val="Normal"/>
        <w:rPr/>
      </w:pPr>
      <w:r>
        <w:rPr>
          <w:b/>
        </w:rPr>
        <w:t>5.2 Reprezentace – úsek žen</w:t>
      </w:r>
    </w:p>
    <w:p>
      <w:pPr>
        <w:pStyle w:val="Normal"/>
        <w:rPr>
          <w:rFonts w:ascii="Times New Roman" w:hAnsi="Times New Roman" w:cs="Times New Roman"/>
          <w:sz w:val="18"/>
          <w:szCs w:val="18"/>
        </w:rPr>
      </w:pPr>
      <w:r>
        <w:rPr>
          <w:rFonts w:cs="Times New Roman" w:ascii="Times New Roman" w:hAnsi="Times New Roman"/>
          <w:sz w:val="18"/>
          <w:szCs w:val="18"/>
        </w:rPr>
        <w:t>Postavení našich reprezentantek na světovém žebříčku neopravňuje k nějakému výsledkovému optimismu, velkým problémem tohoto úseku je i početně velmi omezená domácí hrající špička. Z tohoto pohledu je nutno velmi vysoko hodnotit především vystoupení našeho reprezentačního výběru na Mistrovství Evropy družstev žen v Řecku. Družstvo v sestavě Eva Kulovaná, Kateřina Němcová, Kristýna Havlíková, Tereza Olšarová a náhradnice Karolína Olšarová obsadilo 12. místo (dělba 11.-17. místa). Tento výsledek je vynikající jak z pohledu hodnocení úspěšnosti MŠMT, tak i ze sportovního hlediska, protože tým byl nasazen až jako 18 podle průměrného ratingu, procházel však soutěží ve vynikajícím stylu a během 9 kol čelil celkem 7 týmům, které nakonec skončili v pořadí před ním. Také ženy nastupovaly do posledního kola z průběžné 8. pozice v tabulce. Závěrečná prohra vzhledem k předcházejícímu průběhu a kvalitnímu vedlejšímu hodnocení neznamenala příliš velký propad v tabulce. Naše reprezentantky tak znovu dokázaly potvrdit, že v týmové soutěži dovedou podat nadprůměrný výkon přes objektivně horší individuální ratingové předpoklady.  Je třeba zdůraznit, že spolupráce s kapitánem Petrem Hábou v této soutěži přináší své ovoce.</w:t>
      </w:r>
    </w:p>
    <w:p>
      <w:pPr>
        <w:pStyle w:val="Normal"/>
        <w:rPr>
          <w:rFonts w:ascii="Times New Roman" w:hAnsi="Times New Roman" w:cs="Times New Roman"/>
          <w:sz w:val="18"/>
          <w:szCs w:val="18"/>
        </w:rPr>
      </w:pPr>
      <w:r>
        <w:rPr>
          <w:rFonts w:cs="Times New Roman" w:ascii="Times New Roman" w:hAnsi="Times New Roman"/>
          <w:sz w:val="18"/>
          <w:szCs w:val="18"/>
        </w:rPr>
        <w:t>V individuálních soutěžích se nižší rating již přece jen projevuje. Na Mistrovství Evropy žen v Gruzii mezi 130 účastnicemi obsadila Kateřina Němcová 42. Místo (62. nasazená, 6/11, zisk ratingu 23,55) a Tereza Olšarová 88. Místo (74. Nasazená, 5/11, ztráta ratingu 9,45). I když vystoupení Kateřiny Němcové je velmi úspěšné, konečné umístění objektivně vyjadřuje postavení našich reprezentantek ve světovém šachu a především podmínky, za jakých se na světové soutěže připravují.</w:t>
      </w:r>
    </w:p>
    <w:p>
      <w:pPr>
        <w:pStyle w:val="Normal"/>
        <w:rPr>
          <w:rFonts w:ascii="Times New Roman" w:hAnsi="Times New Roman" w:cs="Times New Roman"/>
          <w:sz w:val="18"/>
          <w:szCs w:val="18"/>
        </w:rPr>
      </w:pPr>
      <w:r>
        <w:rPr>
          <w:rFonts w:cs="Times New Roman" w:ascii="Times New Roman" w:hAnsi="Times New Roman"/>
          <w:sz w:val="18"/>
          <w:szCs w:val="18"/>
        </w:rPr>
        <w:t>Potvrzením neuspokojivé pozice našich reprezentantek ve světovém měřítku je i Mistrovství světa do 20 let v Indii, kde mezi 124 účastnicemi obsadila Karolína Olšarová 37. místo  (12. nasazená, 6,5/13, ztráta ratingu 62,8), i zde jde zjevný neúspěch z části na vrub zdravotních problémů. Nepříliš úspěšné bylo i vystoupení reprezentačního výběru družstva žen na Mitropa cupu ve Francii, kde mezi 6 družstvy v dvoukolové soutěži tým v sestavě Tereza Olšarová a Martina Marečková obsadil jako 2. nasazený celkově 4. místo.  Významnější úspěchy z ostatní turnajové hry našich reprezentantek se hledají dosti obtížně především proto, že většina reprezentantek se během roku účastní jen velmi omezeného počtu takových soutěží. Je to jednoznačně negativní jev, který ovšem opět významně souvisí s podmínkami, za jakých se naše reprezentantky připravují a soutěže hrají.</w:t>
      </w:r>
    </w:p>
    <w:p>
      <w:pPr>
        <w:pStyle w:val="Normal"/>
        <w:rPr>
          <w:rFonts w:ascii="Times New Roman" w:hAnsi="Times New Roman" w:cs="Times New Roman"/>
          <w:sz w:val="18"/>
          <w:szCs w:val="18"/>
        </w:rPr>
      </w:pPr>
      <w:r>
        <w:rPr>
          <w:rFonts w:cs="Times New Roman" w:ascii="Times New Roman" w:hAnsi="Times New Roman"/>
          <w:sz w:val="18"/>
          <w:szCs w:val="18"/>
        </w:rPr>
        <w:t>Také v úseku žen je cestou ke zlepšení výsledků především zkvalitnění přípravy a také rozšíření kvalitní domácí konkurence. K tomuto cíli vede hlavně zaměření pozornosti na mladší věkové kategorie. S tímto cílem souvisí i projekt Krajských tréninkových center mládeže, který TMK v roce 2011 iniciovala, a který je podán jinde.</w:t>
      </w:r>
    </w:p>
    <w:p>
      <w:pPr>
        <w:pStyle w:val="Normal"/>
        <w:rPr/>
      </w:pPr>
      <w:r>
        <w:rPr>
          <w:b/>
        </w:rPr>
        <w:t>5.3 Reprezentace - financování</w:t>
      </w:r>
    </w:p>
    <w:p>
      <w:pPr>
        <w:pStyle w:val="Normal"/>
        <w:rPr>
          <w:rFonts w:ascii="Times New Roman" w:hAnsi="Times New Roman" w:cs="Times New Roman"/>
          <w:sz w:val="18"/>
          <w:szCs w:val="18"/>
        </w:rPr>
      </w:pPr>
      <w:r>
        <w:rPr>
          <w:rFonts w:cs="Times New Roman" w:ascii="Times New Roman" w:hAnsi="Times New Roman"/>
          <w:sz w:val="18"/>
          <w:szCs w:val="18"/>
        </w:rPr>
        <w:t xml:space="preserve">Jedním z prvních úkolů, které musela TMK v roce 2011 po konferenci ŠSCR řešit, byla otázka finančního zabezpečení Mistrovství Evropy družstev. Je třeba zdůraznit, že individuální výkonnostní posun některých reprezentantů k vyššímu individuálnímu ratingu se odrazil na zvýšení jejich požadavků na finanční ocenění jejich reprezentačních startů. Toto zvýšení nebylo předmětem jednání konference ŠSČR 2011 a v rámci schváleného rozpočtu na rok 2011 se VV ŠSĆR dostal do velmi obtížné situace. Při hledání nouzového řešení se výrazně angažovali předseda ŠSČR Viktor Novotný a kapitán mužů Michal Konopka, výsledkem složitých jednání byla přepracovaná forma prémiového řádu reprezentace, který byl schválen ve VV ŠSĆR. Uspokojivé řešení celé situace však vzniklo až v červnu, kdy vešlo ve známost navýšení státní dotace na reprezentaci z plánované výše 580.000 Kč na částku 706.000 Kč. Toto navýšení umožnilo TMK vyrovnat požadavky reprezentantů a naplnit lépe i další projekty především v přípravě reprezentace (soustředění, individuální příprava nad 18 let). </w:t>
      </w:r>
    </w:p>
    <w:p>
      <w:pPr>
        <w:pStyle w:val="Normal"/>
        <w:rPr>
          <w:rFonts w:ascii="Times New Roman" w:hAnsi="Times New Roman" w:cs="Times New Roman"/>
          <w:sz w:val="18"/>
          <w:szCs w:val="18"/>
        </w:rPr>
      </w:pPr>
      <w:r>
        <w:rPr>
          <w:rFonts w:cs="Times New Roman" w:ascii="Times New Roman" w:hAnsi="Times New Roman"/>
          <w:sz w:val="18"/>
          <w:szCs w:val="18"/>
        </w:rPr>
        <w:t>Trend rostoucích požadavků reprezentantů ovšem pokračuje, projevil se i při přípravě rozpočtu roku 2012 v souvislosti s odměnami reprezentantů za účast na olympiádě. Návrh rozpočtu, který TMK konferenci ŠSČR 2012 předkládá, již tyto požadavky zohledňuje. TMK ŠSČR v této souvislosti deklaruje svůj trvalý zájem o sestavení co nejsilnějšího reprezentačního výběru pro vrcholné soutěže roku. Finanční zajištění reprezentace však není v její kompetenci. Ponechává na posouzení VV ŠSČR a konference ŠSČR, zda budou realizaci takové koncepce poskytnuty dostatečné finanční prostředky. Jde o velice citlivý problém, který nemá jednoduché řešení. TMK oceňuje, že VV ŠSČR vypsal tendr na prodej marketingových práv na reprezentaci ČR, jde o první ucelenější pokus o koncepční posílení finančního zabezpečení reprezentace. Jelikož se však do tendru zatím žádný zájemce nepřihlásil, je zjevné, že toto řešení nemusí přinést potřebný výsledek.</w:t>
      </w:r>
    </w:p>
    <w:p>
      <w:pPr>
        <w:pStyle w:val="Normal"/>
        <w:rPr/>
      </w:pPr>
      <w:r>
        <w:rPr>
          <w:b/>
        </w:rPr>
        <w:t>5.4 Školení trenérů</w:t>
      </w:r>
    </w:p>
    <w:p>
      <w:pPr>
        <w:pStyle w:val="Normal"/>
        <w:rPr>
          <w:rFonts w:ascii="Times New Roman" w:hAnsi="Times New Roman" w:cs="Times New Roman"/>
          <w:sz w:val="18"/>
          <w:szCs w:val="18"/>
        </w:rPr>
      </w:pPr>
      <w:r>
        <w:rPr>
          <w:rFonts w:cs="Times New Roman" w:ascii="Times New Roman" w:hAnsi="Times New Roman"/>
          <w:sz w:val="18"/>
          <w:szCs w:val="18"/>
        </w:rPr>
        <w:t xml:space="preserve">V průběhu roku 2012 byla obnovena akreditace SSČR u MŠMT jako vzdělávacího zařízení v oblasti Školení trenérů šachu 2. třídy ve smyslu zákona č. 115/2001 Sb. a zákona č. 435/2004 Sb., dne 15. června 2011 pod čj.: 038/2011-50-A. </w:t>
      </w:r>
    </w:p>
    <w:p>
      <w:pPr>
        <w:pStyle w:val="Normal"/>
        <w:rPr>
          <w:rFonts w:ascii="Times New Roman" w:hAnsi="Times New Roman" w:cs="Times New Roman"/>
          <w:sz w:val="18"/>
          <w:szCs w:val="18"/>
        </w:rPr>
      </w:pPr>
      <w:r>
        <w:rPr>
          <w:rFonts w:cs="Times New Roman" w:ascii="Times New Roman" w:hAnsi="Times New Roman"/>
          <w:sz w:val="18"/>
          <w:szCs w:val="18"/>
        </w:rPr>
        <w:t xml:space="preserve">Závěrečnými zkouškami byl dokončen cyklus školení trenérů 2. třídy 2010-2011, novými držiteli kvalifikace jsou Petr Hába, Ondřej Matějovský, Michal Novotný, Tomáš Vaněk, Anna Rývová, Vít Moravec, Luboš Jedlička, Martin Beil, Richard Biolek jr., Jaroslav Fiala a Miloš Hϋttner. Jeden účastník čeká na náhradní termín zkoušky. Dalších 6 účastníků školení dosud nevypracovalo závěrečnou práci a nebyli ke zkouškám zatím připuštěni. </w:t>
      </w:r>
    </w:p>
    <w:p>
      <w:pPr>
        <w:pStyle w:val="Normal"/>
        <w:rPr>
          <w:rFonts w:ascii="Times New Roman" w:hAnsi="Times New Roman" w:cs="Times New Roman"/>
          <w:sz w:val="18"/>
          <w:szCs w:val="18"/>
        </w:rPr>
      </w:pPr>
      <w:r>
        <w:rPr>
          <w:rFonts w:cs="Times New Roman" w:ascii="Times New Roman" w:hAnsi="Times New Roman"/>
          <w:sz w:val="18"/>
          <w:szCs w:val="18"/>
        </w:rPr>
        <w:t>Další cyklus školení trenérů je plánován na rok 2012 s předpokládaným zahájením v březnu 2012.</w:t>
      </w:r>
    </w:p>
    <w:p>
      <w:pPr>
        <w:pStyle w:val="Normal"/>
        <w:rPr>
          <w:rFonts w:ascii="Times New Roman" w:hAnsi="Times New Roman" w:cs="Times New Roman"/>
          <w:sz w:val="18"/>
          <w:szCs w:val="18"/>
        </w:rPr>
      </w:pPr>
      <w:r>
        <w:rPr>
          <w:rFonts w:cs="Times New Roman" w:ascii="Times New Roman" w:hAnsi="Times New Roman"/>
          <w:sz w:val="18"/>
          <w:szCs w:val="18"/>
        </w:rPr>
        <w:t>V září proběhlo doškolení trenérů 2. třídy, ve kterém si svou kvalifikaci prodloužilo celkem 10 trenérů.</w:t>
      </w:r>
    </w:p>
    <w:p>
      <w:pPr>
        <w:pStyle w:val="Normal"/>
        <w:rPr>
          <w:rFonts w:ascii="Times New Roman" w:hAnsi="Times New Roman" w:cs="Times New Roman"/>
          <w:sz w:val="18"/>
          <w:szCs w:val="18"/>
        </w:rPr>
      </w:pPr>
      <w:r>
        <w:rPr>
          <w:rFonts w:cs="Times New Roman" w:ascii="Times New Roman" w:hAnsi="Times New Roman"/>
          <w:sz w:val="18"/>
          <w:szCs w:val="18"/>
        </w:rPr>
        <w:t>Další doškolení trenérů 2. třídy je plánováno v roce 2012 v březnu nebo v září.</w:t>
      </w:r>
    </w:p>
    <w:p>
      <w:pPr>
        <w:pStyle w:val="Normal"/>
        <w:rPr>
          <w:rFonts w:ascii="Times New Roman" w:hAnsi="Times New Roman" w:cs="Times New Roman"/>
          <w:sz w:val="18"/>
          <w:szCs w:val="18"/>
        </w:rPr>
      </w:pPr>
      <w:r>
        <w:rPr>
          <w:rFonts w:cs="Times New Roman" w:ascii="Times New Roman" w:hAnsi="Times New Roman"/>
          <w:sz w:val="18"/>
          <w:szCs w:val="18"/>
        </w:rPr>
        <w:t>TMK zvažuje možnosti realizace návrhu Viktora Novotného na internetovou metodu školení trenérů 4. třídy.</w:t>
      </w:r>
    </w:p>
    <w:p>
      <w:pPr>
        <w:pStyle w:val="Normal"/>
        <w:rPr>
          <w:rFonts w:ascii="Times New Roman" w:hAnsi="Times New Roman" w:cs="Times New Roman"/>
          <w:i/>
          <w:i/>
          <w:sz w:val="18"/>
          <w:szCs w:val="18"/>
        </w:rPr>
      </w:pPr>
      <w:r>
        <w:rPr>
          <w:rFonts w:cs="Times New Roman" w:ascii="Times New Roman" w:hAnsi="Times New Roman"/>
          <w:i/>
          <w:sz w:val="18"/>
          <w:szCs w:val="18"/>
        </w:rPr>
        <w:t>Zpracoval: Ing. Marek Vokáč, předseda TMK ŠSČR</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2"/>
        </w:numPr>
        <w:rPr>
          <w:b/>
          <w:b/>
        </w:rPr>
      </w:pPr>
      <w:r>
        <w:rPr>
          <w:b/>
        </w:rPr>
        <w:t>Zpráva Komise mládež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Komise mládeže pracovala v roce 2011 ve složení: předseda Zdeněk Fiala, členové Jiří Novák, Jiří Kalužný, Ivan Kopal, Antonín Ambrož, Pavel Brož, Petr Bažant a Karel Nováček. Každý člen měl přidělenu svoji oblast, kterou spravoval a řídil. Jiří Novák pracoval ve funkci místopředsedy a zároveň byl pověřen řízením Mistrovství Moravy mládeže, Mistrovství ČR v rapid šachu mládeže a Mistrovství ČR mládeže do 8 let. Ivan Kopal byl pověřen řízením Mistrovství ČR a Mistrovství Čech mládeže. Jiří Kalužný byl pověřen řízením extraligy a lig dorostu a Mistrovstvím ČR družstev mladších a starších žáků. Antonín Ambrož měl na starost masový rozvoj. Pavel Brož byl pověřen řízením Mistrovství ČR škol. Petr Bažant byl koordinátorem účasti na ME, MS a MEU a koordinátorem individuálních tréninků. Karel Nováček měl na starost kontrolu konkurzních nabídek. Stejně jako v předchozím roce probíhala jednání a hlasování pomocí elektronické pošty. Komise mládeže rozšířená o krajské předsedy se sešla ke společnému jednání v březnu při Mistrovství ČR mládeže v Koutech nad Desnou. </w:t>
      </w:r>
    </w:p>
    <w:p>
      <w:pPr>
        <w:pStyle w:val="Normal"/>
        <w:jc w:val="both"/>
        <w:rPr>
          <w:rFonts w:ascii="Times New Roman" w:hAnsi="Times New Roman" w:cs="Times New Roman"/>
          <w:sz w:val="18"/>
          <w:szCs w:val="18"/>
        </w:rPr>
      </w:pPr>
      <w:r>
        <w:rPr>
          <w:rFonts w:cs="Times New Roman" w:ascii="Times New Roman" w:hAnsi="Times New Roman"/>
          <w:sz w:val="18"/>
          <w:szCs w:val="18"/>
        </w:rPr>
        <w:t>Po volební konferenci se podařilo obnovit trenérskou subkomisi KM. Trenérská subkomise KM pracovala ve složení Sergej Berezjuk, Pavel Šimáček a David Kaňovský. Subkomise měla za úkol výběr talentů a rozdělení hodin individuálního tréninku, nominaci trenérů na MS a ME mládeže, odbornou pomoc krajským centrům mládeže a spolupráci v oblasti masového rozvoj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KM rozhodla, že pravidelně po 3 letech bude vypisovat konkurz na reprezentačního trenéra mládeže. V roce 2011 se do konkurzu přihlásilo 6 trenérů. Výběrová komise ve složení Evžen Gonsior, Marek Vokáč a Zdeněk Fiala se seznámila s navrženými koncepcemi jednotlivých kandidátů a navrhla na funkci reprezentačního trenéra mládeže Davida Kaňovského. VV ŠSČR uvedený návrh odsouhlasil.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Komisi mládeže se podařilo zajistit regulérní chod všech akcí, které pod KM spadají. V mistrovských soutěžích jednotlivců KM navazuje na dobře propracovaný systém, který se jen v některých detailech průběžně zpřesňuje a upravuje. Úroveň přípravy soutěží, zajištění soutěží a i zveřejňování informací má velmi dobrou úroveň. Problémy vzniklé při Mistrovství ČR v rapid šachu mládeže byly řešeny na místě. Kromě jiného byly z většiny mládežnických mistrovství zajištěny kvalitní on-line přenosy. V mistrovských soutěžích družstev opět navazujeme na dobře propracovaný systém.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KM ŠSČR hodnotí pozitivně spolupráci s STK. Pravidelně se nám daří sestavit termínový kalendář tak, aby se Mistrovství ČR, Mistrovství Čech i Mistrovství Moravy mládeže mohli zúčastnit všichni trenéři nejvyšších šachových kvalit. Během posledních ročníků Mistrovství ČR mládeže sledujeme stále stoupající kvalitu trenérského zázemí oddílů a krajských středisek.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V oblasti práce s talentovanou mládeží pokračovala KM v osvědčeném systému individuálních tréninků mládeže. Na základě výsledků Mistrovství ČR mládeže 2011 a i předchozích výsledků přidělila trenérská subkomise KM nejlepším hráčům jednotlivých kategorií určitý počet dotovaných hodin individuálního tréninku. </w:t>
      </w:r>
    </w:p>
    <w:p>
      <w:pPr>
        <w:pStyle w:val="Normal"/>
        <w:jc w:val="both"/>
        <w:rPr>
          <w:rFonts w:ascii="Times New Roman" w:hAnsi="Times New Roman" w:cs="Times New Roman"/>
          <w:sz w:val="18"/>
          <w:szCs w:val="18"/>
        </w:rPr>
      </w:pPr>
      <w:r>
        <w:rPr>
          <w:rFonts w:cs="Times New Roman" w:ascii="Times New Roman" w:hAnsi="Times New Roman"/>
          <w:sz w:val="18"/>
          <w:szCs w:val="18"/>
        </w:rPr>
        <w:t>KM ŠSČR zmapovala v roce 2011 šachové kroužky při školách. KM pracuje na projektu zařazení šachů do škol. Zde jsou největším problémem finanční možnosti škol. Pozitivním příslibem je projekt FIDE, neboť FIDE projekt dotuje nemalou částkou (knihy, materiální vybavení kroužku, odměna vyučujícího).</w:t>
      </w:r>
    </w:p>
    <w:p>
      <w:pPr>
        <w:pStyle w:val="Normal"/>
        <w:jc w:val="both"/>
        <w:rPr>
          <w:rFonts w:ascii="Times New Roman" w:hAnsi="Times New Roman" w:cs="Times New Roman"/>
          <w:sz w:val="18"/>
          <w:szCs w:val="18"/>
        </w:rPr>
      </w:pPr>
      <w:r>
        <w:rPr>
          <w:rFonts w:cs="Times New Roman" w:ascii="Times New Roman" w:hAnsi="Times New Roman"/>
          <w:sz w:val="18"/>
          <w:szCs w:val="18"/>
        </w:rPr>
        <w:t>V roce 2011 dosáhla naše mládež na mezinárodní scéně řadu dobrých výsledků. V srpnu 2011 se naše mládež zúčastnila Mistrovství Evropské unie v rakouském Murecku. Z MEU jsme přivezli bronzovou medaili díky Julii Richterové v kategorii dívek do 8 let. Jan Petr bojoval v kategorii do 14 let v posledním kole o zlatou medaili. Prohra ho však odsunula na 4. místo. V kategorii dívek do 12 let vybojovala Natálie Kaňáková 4. místo a Jitka Jánská obsadila 6. místo. Nguyen Thai Dai Van neobhajoval loňské vítězství v H10, ale v rámci přípravy na ME a MS nastoupil do vyšší věkové kategorie. V H12 se umístil na 5. místě.</w:t>
      </w:r>
    </w:p>
    <w:p>
      <w:pPr>
        <w:pStyle w:val="Normal"/>
        <w:jc w:val="both"/>
        <w:rPr>
          <w:rFonts w:ascii="Times New Roman" w:hAnsi="Times New Roman" w:cs="Times New Roman"/>
          <w:sz w:val="18"/>
          <w:szCs w:val="18"/>
        </w:rPr>
      </w:pPr>
      <w:r>
        <w:rPr>
          <w:rFonts w:cs="Times New Roman" w:ascii="Times New Roman" w:hAnsi="Times New Roman"/>
          <w:sz w:val="18"/>
          <w:szCs w:val="18"/>
        </w:rPr>
        <w:t>Mistrovství Evropy 2011 se uskutečnilo v září v Bulharsku v Albeně. Úspěchem pro ŠSČR skončila kategorie D18. Karolína Olšarová, Magdaléna Miturová a Barbora Kolomazníková vybojovaly 13. 14. a 15. místo, což znamená pro ŠSČR tři bodovaná umístění do hodnocení MŠMT. Dále se na pěkném 13. místě umístila v kategorii D12 Jitka Jánská.</w:t>
      </w:r>
    </w:p>
    <w:p>
      <w:pPr>
        <w:pStyle w:val="Normal"/>
        <w:jc w:val="both"/>
        <w:rPr/>
      </w:pPr>
      <w:r>
        <w:rPr>
          <w:rFonts w:cs="Times New Roman" w:ascii="Times New Roman" w:hAnsi="Times New Roman"/>
          <w:sz w:val="18"/>
          <w:szCs w:val="18"/>
        </w:rPr>
        <w:t xml:space="preserve">Mistrovství světa 2011 uskutečnilo v Brazílii v Caldas Novas. Bohužel nikomu z našich hráčů nevyšla závěrečná třetina podle představ, takže nejlepšího umístění nakonec dosáhla </w:t>
      </w:r>
      <w:r>
        <w:rPr>
          <w:rFonts w:cs="Times New Roman" w:ascii="Times New Roman" w:hAnsi="Times New Roman"/>
          <w:bCs/>
          <w:sz w:val="18"/>
          <w:szCs w:val="18"/>
        </w:rPr>
        <w:t xml:space="preserve">Nela Pýchová, která </w:t>
      </w:r>
      <w:r>
        <w:rPr>
          <w:rFonts w:cs="Times New Roman" w:ascii="Times New Roman" w:hAnsi="Times New Roman"/>
          <w:sz w:val="18"/>
          <w:szCs w:val="18"/>
        </w:rPr>
        <w:t>vybojovala v kategorii D12 hezké 16. místo.</w:t>
      </w:r>
    </w:p>
    <w:p>
      <w:pPr>
        <w:pStyle w:val="Normal"/>
        <w:jc w:val="both"/>
        <w:rPr/>
      </w:pPr>
      <w:r>
        <w:rPr>
          <w:rFonts w:cs="Times New Roman" w:ascii="Times New Roman" w:hAnsi="Times New Roman"/>
          <w:sz w:val="18"/>
          <w:szCs w:val="18"/>
        </w:rPr>
        <w:t xml:space="preserve">Na reprezentaci mládeže jsme v roce 2011 vynaložili 181.000 Kč. Mládežničtí reprezentanti si svoji účast na MS a ME uhradili sami. ŠSČR uhradil náklady na dopravu, pobyt a odměny trenérů. Náklady na MEU si účastníci hradili zcela sami. Na individuální trénování mládeže jsme vynaložili 500.000 Kč, přičemž 250.000 Kč bylo hrazeno z prostředků rodičů. Dalších 250.000 Kč bylo hrazeno z dotace MŠMT. Z dotace MŠMT bylo dále vynaloženo 100.000 Kč na soustředění mládeže od 8 do 18 let a 90.000 Kč na reprezentačního trenéra mládeže. </w:t>
      </w:r>
      <w:r>
        <w:rPr>
          <w:rFonts w:cs="Times New Roman" w:ascii="Times New Roman" w:hAnsi="Times New Roman"/>
          <w:bCs/>
          <w:sz w:val="18"/>
          <w:szCs w:val="18"/>
        </w:rPr>
        <w:t>Na soutěže mládeže bylo vynaloženo celkem 95.000 Kč. Jednalo se o tyto soutěže: MČR mládeže, MČR do 8 let, MČech mládeže, MČech do 8 a 10 let, MMoravy mládeže, MČR družstev starších žáků, MČR družstev mladších žáků, MČR v rapidu, Extraliga dorostu, Národní ligy družstev mládeže, Přebor družstev žáků středních škol, Přebor družstev žáků ZŠ 6.-9. třída a Přebor družstev žáků ZŠ 1.-5. třída. Na odměny vedoucích soutěží mládeže jsme vynaložili 22.000 Kč a na cestovné členů KM včetně krajských předsedů KM jsme dali 14.000 Kč. Náklady na mládež v roce 2011 (bez úhrady rodičů) byly 752.000 Kč. Převážná část finančních prostředků byla tradičně vynaložena na trénování mládeže.</w:t>
      </w:r>
    </w:p>
    <w:p>
      <w:pPr>
        <w:pStyle w:val="Normal"/>
        <w:jc w:val="both"/>
        <w:rPr>
          <w:rFonts w:ascii="Times New Roman" w:hAnsi="Times New Roman" w:cs="Times New Roman"/>
          <w:sz w:val="18"/>
          <w:szCs w:val="18"/>
        </w:rPr>
      </w:pPr>
      <w:r>
        <w:rPr>
          <w:rFonts w:cs="Times New Roman" w:ascii="Times New Roman" w:hAnsi="Times New Roman"/>
          <w:sz w:val="18"/>
          <w:szCs w:val="18"/>
        </w:rPr>
        <w:t>V roce 2011 byl vyhodnocen konkurz na pořadatele ME mládeže 2012. Konkurz vyhrál AVE-KONTAKT Pardubice. ME mládeže se bude konat od 16. do 26.8.2012 v Praze v TOP Hotelu. ECU dále vyhodnotila konkurz na pořadatele MEU mládeže 2013. Konkurz vyhrál Šachový klub Světlá nad Sázavou. MEU mládeže se bude konat od 27.8. do 5.9.2013 v Malenovicích v Hotelu Petr Bezruč. Pořadatelství ME a MEU v ČR přispěje k popularizaci šachu v ČR a také výrazně sníží náklady našich účastníků i ŠSČR. Navíc se ME 2012 i MEU 2013 bude moct zúčastnit více našich hráčů.</w:t>
      </w:r>
    </w:p>
    <w:p>
      <w:pPr>
        <w:pStyle w:val="Normal"/>
        <w:jc w:val="both"/>
        <w:rPr>
          <w:rFonts w:ascii="Times New Roman" w:hAnsi="Times New Roman" w:cs="Times New Roman"/>
          <w:sz w:val="18"/>
          <w:szCs w:val="18"/>
        </w:rPr>
      </w:pPr>
      <w:r>
        <w:rPr>
          <w:rFonts w:cs="Times New Roman" w:ascii="Times New Roman" w:hAnsi="Times New Roman"/>
          <w:sz w:val="18"/>
          <w:szCs w:val="18"/>
        </w:rPr>
        <w:t>Komise mládeže ŠSČR děkuje všem mládežnickým pracovníkům, funkcionářům, trenérům, rozhodčím a pořadatelům za jejich práci pro mládež a rozvoj šachu.</w:t>
      </w:r>
    </w:p>
    <w:p>
      <w:pPr>
        <w:pStyle w:val="Normal"/>
        <w:rPr/>
      </w:pPr>
      <w:r>
        <w:rPr>
          <w:rFonts w:cs="Calibri"/>
        </w:rPr>
        <w:t xml:space="preserve"> </w:t>
      </w:r>
      <w:r>
        <w:rPr>
          <w:rFonts w:cs="Times New Roman" w:ascii="Times New Roman" w:hAnsi="Times New Roman"/>
          <w:i/>
          <w:sz w:val="18"/>
          <w:szCs w:val="18"/>
        </w:rPr>
        <w:t>Zpracoval Ing. Zdeněk Fiala, předseda KM ŠSČR</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2"/>
        </w:numPr>
        <w:rPr>
          <w:b/>
          <w:b/>
        </w:rPr>
      </w:pPr>
      <w:r>
        <w:rPr>
          <w:b/>
        </w:rPr>
        <w:t>Zpráva Organizační komis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Organizační komise ŠSČR pracuje ve složení ing. Krejnický, pani Kniezková, RNDr. Ciprys, ing. Šmajzr a pan Kořínek. Hlavní náplní práce Organizační komise Šachového svazu České republiky je vedení evidence oddílů a jejich členů. Evidence je zpracovávána za celou členskou základnu Šachového svazu České republiky na pracovišti ŠSČR v Ostravě. Zároveň se zde řeší přestupy hráčů. V databázi je vedeno k 31. 12. 2011 celkem 16 121 členů, z toho 11 561 aktivních členů a 4 560 neaktivních. V databázi jsou vedeni po dobu dvou let i vyřazení hráči dle stávající legislativy. V průběhu roku 2011 provedla OK ŠSČR celkem 396 přestupů, zaregistrováno bylo 215 cizinců. V roce 2011 bylo zaregistrováno 967 nových členů. Je registrováno 533 aktivních oddílů. Seznam přestupů je na „webových“ stránkách ŠSČR. U jednoho hráče je v databázi 25 údajů – včetně mobilního telefonu, e–mailové adresy a podobně. Současná databáze je vedena v Accessu, v I. pololetí roku 2002 byly spojeny databáze MŠS a ČŠS. Nový program vytvořil ing. Šmajzr, který vede také ELO listinu. V lednu 2008 byla databáze upravena a změny v ní provedené během dne se posílají k automatické aktualizaci na web. Změny probíhají od půlnoci a doba aktualizace závisí na počtu změn. Nyní je k dispozici pouze jedna databáze členů ŠSČR, což zaručuje přehlednost a možnost kontroly, co, jak a kdy bylo zpracováno. Tento stav rovněž umožňuje poskytovat databázi (nebo její část – ne se všemi údaji a všemi členy) například pořadatelům turnajů ke kontrole, zda jsou hráči v daném období registrováni. Pro hráče do 15 let, pokud o to projeví zájem, se mohou vystavit průkazky na pracovišti v Ostravě, za rok 2011 jich bylo vydáno 21. Jedná se především o možnost prokázání totožnosti daných hráčů, má to také vliv na jejich motivaci při zapisování VT. Údaje databáze jsou porovnávány s databází u ELO listiny. V následné tabulce naleznete porovnání údajů databáze členské základny ŠSČR k 31. 12. 2010 a 31. 12. 2011:</w:t>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tbl>
      <w:tblPr>
        <w:tblW w:w="9254" w:type="dxa"/>
        <w:jc w:val="left"/>
        <w:tblInd w:w="-113" w:type="dxa"/>
        <w:tblLayout w:type="fixed"/>
        <w:tblCellMar>
          <w:top w:w="0" w:type="dxa"/>
          <w:left w:w="108" w:type="dxa"/>
          <w:bottom w:w="0" w:type="dxa"/>
          <w:right w:w="108" w:type="dxa"/>
        </w:tblCellMar>
      </w:tblPr>
      <w:tblGrid>
        <w:gridCol w:w="468"/>
        <w:gridCol w:w="2160"/>
        <w:gridCol w:w="720"/>
        <w:gridCol w:w="720"/>
        <w:gridCol w:w="900"/>
        <w:gridCol w:w="900"/>
        <w:gridCol w:w="720"/>
        <w:gridCol w:w="720"/>
        <w:gridCol w:w="900"/>
        <w:gridCol w:w="1046"/>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elkové počty</w:t>
            </w:r>
          </w:p>
        </w:tc>
        <w:tc>
          <w:tcPr>
            <w:tcW w:w="33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očty mládeže do 18 le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ozdíl 11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ozdíl 11 -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Praž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xml:space="preserve">1,48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xml:space="preserve">13,5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Středoče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8,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7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7,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Jihoče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Šachový svaz Plzeňského kraj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9,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Krajský šachový svaz Karlovy Va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Ústecký kraj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Šachový svaz Libereckého kraj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xml:space="preserve">- 7,9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Královéhradecký kraj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5,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Pardubický kraj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Krajský šachový svaz Vysoči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Jihomorav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Šachový svaz Zlínského kraj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Šachový svaz Olomouckého kraj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NewRomanPSMT" w:ascii="TimesNewRomanPSMT" w:hAnsi="TimesNewRomanPSMT"/>
                <w:sz w:val="18"/>
                <w:szCs w:val="18"/>
              </w:rPr>
              <w:t>Moravskoslezský krajský šachový sva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2,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elke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9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5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4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3,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8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 0,03</w:t>
            </w:r>
          </w:p>
        </w:tc>
      </w:tr>
    </w:tbl>
    <w:p>
      <w:pPr>
        <w:pStyle w:val="Normal"/>
        <w:rPr/>
      </w:pPr>
      <w:r>
        <w:rPr/>
      </w:r>
    </w:p>
    <w:p>
      <w:pPr>
        <w:pStyle w:val="Normal"/>
        <w:jc w:val="both"/>
        <w:rPr>
          <w:rFonts w:ascii="TimesNewRomanPSMT" w:hAnsi="TimesNewRomanPSMT" w:cs="TimesNewRomanPSMT"/>
        </w:rPr>
      </w:pPr>
      <w:r>
        <w:rPr>
          <w:rFonts w:cs="Times New Roman" w:ascii="Times New Roman" w:hAnsi="Times New Roman"/>
          <w:i/>
          <w:sz w:val="18"/>
          <w:szCs w:val="18"/>
        </w:rPr>
        <w:t>Zpracoval Ing. Jiří Krejnický, předseda Organizační komise ŠSČR</w:t>
      </w:r>
    </w:p>
    <w:p>
      <w:pPr>
        <w:pStyle w:val="Normal"/>
        <w:rPr>
          <w:rFonts w:ascii="TimesNewRomanPSMT" w:hAnsi="TimesNewRomanPSMT" w:cs="TimesNewRomanPSMT"/>
          <w:b/>
          <w:b/>
        </w:rPr>
      </w:pPr>
      <w:r>
        <w:rPr>
          <w:rFonts w:cs="TimesNewRomanPSMT" w:ascii="TimesNewRomanPSMT" w:hAnsi="TimesNewRomanPSMT"/>
          <w:b/>
        </w:rPr>
      </w:r>
    </w:p>
    <w:p>
      <w:pPr>
        <w:pStyle w:val="Normal"/>
        <w:numPr>
          <w:ilvl w:val="0"/>
          <w:numId w:val="2"/>
        </w:numPr>
        <w:rPr>
          <w:b/>
          <w:b/>
        </w:rPr>
      </w:pPr>
      <w:r>
        <w:rPr>
          <w:b/>
        </w:rPr>
        <w:t>Zpráva Komise rozhodčích</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Komise rozhodčích v letošním roce hospodařila s rozpočtovou položkou 2 tisíce korun. I přesto se jí podařilo splnit řadu úkolů. To by nebylo možné bez obětavé práce členů komise a nezištné pomoci dalších šachistů. Vzhledem k již zmíněné výši zdrojů mohu práci všech ocenit pouze tím, že je zde zmíním a znovu jim poděkuji.</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Komise pracovala ve složení Mgr. Jaroslav Benák (předseda), Dr. Richard Fischl, Ing. Petr Harasimovič, M. A., Ing. Jaromír Skála.</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Za tradičně nejdůležitější poslání KR ŠSČR je pokládáno vzdělávání rozhodčích. V této oblasti se KR ŠSČR podle Statutu rozhodčích ŠSČR zabývá zejména vzděláváním rozhodčích vyšších tříd.</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Školení rozhodčích 1. třídy je finančně nejnáročnější (v minulosti se v některých letech pro nedostatek prostředků vůbec nekonalo). KR ŠSČR využila nabídky Moravskoslezského šachového svazu, který byl ochoten uspořádat školení na vlastní náklady (tj. případnou ztrátu vzniklou malým počtem účastníků krýt ze svého rozpočtu). Školení se tak uskutečnilo ve dnech 25. a 26. června 2011 v Havířově. Poděkování za zajištění celé akce patří MKŠS, oddílu Slovan Havířov (v čele s předsedou panem Jiřím Kálou) a především organizačnímu garantu celé akce panu Ing. Janu Fabíkovi.</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 roce 2011 se uskutečnily také čtyři semináře rozhodčích nejvyšších tříd. První z nich v červnu 2011 při školení R1 v Havířově. Další pak v červenci v Pardubicích během festivalu Czech open (poděkování za bezplatné zapůjčení místnosti a pomoc při organizaci patří řediteli festivalu panu PaedDr. Janu Mazuchovi). V září se uskutečnily semináře v Praze na Strahově a ve Světlé nad Sázavou. Světelský seminář uspořádal na své náklady oddíl ŠK Světlá nad Sázavou, o. s. v čele s předsedou Ing. Zdeňkem Fialou, který byl zároveň organizačním garantem celé akce.</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Celkem se vzdělávacích akcí pořádaných KR ŠSČR zúčastnilo několik desítek rozhodčích.</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KR ŠSČR dále metodicky pomáhá KŠS se zabezpečením školení R3 a R2 a rovněž zpracovává administrativu spojenou se zveřejňováním propozic na webu ŠSČR a zápisem tříd do databáze ŠSČR (zde musím pochválit tradičně vynikající spolupráci s paní Jitkou Kniezkovou).</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šechny akce pořádané KŠS proběhly v pořádku, případné nesrovnalosti v dokumentaci byly operativně řešeny předsedou KR ŠSČR. Jediným problémem byla dvě školení pořádaná na podzim v MKŠS. Jejich organizátor zapomněl akce dopředu nahlásit nejen KR MKŠS, ale i KR ŠSČR. Na základě předložených prezenčních listin KR ŠSČR rozhodla výjimečně tyto akce schválit s tím, že v budoucnu už takto benevolentně postupovat nejspíš nebude.</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Na své schůzi v září 2011 (zápis je dostupný na webu ŠSČR) přijala KR ŠSČR výklad Pravidel šachu FIDE k problematice nepřípustného tahu. Výklad byl zveřejněn na webu ŠSČR a bylo o něm informováno na seminářích rozhodčích nejvyšších tříd v září 2011 (na předchozích akcích byli účastníci seznámeni s tím, že je připravován návrh tohoto výkladu).</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 rámci práce ve VV ŠSČR se předseda zapojil do připomínkování chystané legislativy FIDE a ECU. Argumenty ŠSČR přednesl delegát svazu pan Petr Pisk na kongresu ECU. Ne všechny byly bohužel vyslyšeny. Od roku 2013 tak FIDE zavádí „výpalné“ v podobě povinnosti rozhodčích složit jednorázový registrační poplatek. Překlad spolu s transpozicí do legislativy ŠSČR bude k dispozici v roce 2012.</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I letos KR ŠSČR zajišťovala delegaci rozhodčích na ligové soutěže družstev. Tradičně se podařilo obsadit všechna utkání kvalifikovanými rozhodčími. Poděkování za pomoc patří vedoucím jednotlivých soutěží a členům KR pánům Fischlovi a Skálovi. Občasné případy, kdy se ad hoc mění delegace na konkrétní utkání (například pro nemoc delegovaného rozhodčího) řeší Ing. Jaromír Skála a doplněná delegace je pravidelně zveřejňována na webu ŠSČR.</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Bohužel se vyskytlo i několik kárných věcí. Jednu z nich KR ŠSČR uzavřela v říjnu 2011 (usnesení bylo odesláno kárně obviněnému v listopadu 2011, odvolání nepodal; rozhodnutí je zveřejněno na webu ŠSČR). Dvě další věci jsou dosud v běhu, očekávám vydání rozhodnutí do konání Konference ŠSČR (bude následovat zaslání rozhodnutí kárně obviněným a po marném uplynutí lhůty k odvolání zveřejnění na webu ŠSČR).</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ýznamné změny k lepšímu nastaly ve spolupráci s autorem programu Swiss manager panem Heinzem Herzogem díky příchodu nového webmastera svazu pana Pavla Šimáčka. Pan Šimáček převzal komunikaci s panem Herzogem a zajistil doplnění nových funkcí, díky nimž se zjednodušila práce vedoucím soutěží družstev zejména při nahrávání údajů do svazové databáze soutěží.</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Znovu děkuji všem, kteří se v uplynulém roce podíleli na práci KR ŠSČR ať už jako členové nebo jako ad hoc spolupracovníci.</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zhledem ke zdravotním problémům, které se u mě objevily na podzim roku 2011, jsem se rozhodl respektovat doporučení lékaře a omezit aktivity v šachovém hnutí na minimum. Rok 2011 tak byl ve funkci předsedy KR ŠSČR mým rokem prvním a zároveň také posledním. Svému nástupci přeji hodně elánu a nadšení pro práci a zejména pak kvalifikované a obětavé spolupracovníky, jako byli ti, s nimiž jsem měl tu čest pracovat já.</w:t>
      </w:r>
    </w:p>
    <w:p>
      <w:pPr>
        <w:pStyle w:val="Normal"/>
        <w:jc w:val="both"/>
        <w:rPr/>
      </w:pPr>
      <w:r>
        <w:rPr>
          <w:rFonts w:cs="Times New Roman" w:ascii="Times New Roman" w:hAnsi="Times New Roman"/>
          <w:i/>
          <w:sz w:val="18"/>
          <w:szCs w:val="18"/>
        </w:rPr>
        <w:t>Zpracoval Mgr. Jaroslav Benák, předseda KR ŠSČR</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2"/>
        </w:numPr>
        <w:rPr>
          <w:b/>
          <w:b/>
        </w:rPr>
      </w:pPr>
      <w:r>
        <w:rPr>
          <w:b/>
        </w:rPr>
        <w:t>Zpráva Klasifikační komise</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 roce 2011 pracovala KK ŠSČR ve složení Mgr. Jaroslav Benák (předseda), Ing. Jiří Krejnický, Ing. Martin Šmajzr. Nebylo nutné uspořádat žádnou schůzi komise (mj. KK ŠSČR ani nemá v rozpočtu ŠSČR žádnou položku, z níž by bylo možné financovat cestovné), operativní otázky byly řešeny e-mailem.</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Hlavní činnost KK ŠSČR spočívá ve zpracování podkladů pro vydávání LOK a FRL. Obě tyto agendy vyřizuje Ing. Martin Šmajzr, jehož práce je jako již tradičně výborná. Objevilo se několik problémů s turnaji, které pořadatel chtěl započítat na FRL, ač je předtím nezaregistroval. S řešením těchto záležitostí KK významně napomohl sekretář ŠSČR pan František Štross. KK doporučila Legislativní komisi zvážit (v rámci novelizace Klasifikačního řádu ŠSČR) možnost finančních sankcí pro tyto pořadatele (ta bude představovat kompenzaci zvýšené agendy sekretariátu ŠSČR).</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Během roku KK ŠSČR obdržela jednu žádost o vystavení potvrzení o dosažené II. VT. I zde komisi byl nápomocen sekretář ŠSČR František Štross.</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 létě KK ŠSČR obdržela podnět předsedy ŠSČR k možnosti revize fungování LOK a VT. Členové komise se materiálem zabývali a dospěli k závěru, že předsedou navrhovaná opatření mohou spíše destabilizovat celý systém, než dosáhnout jím chtěného záměru popularizovat šach.</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Děkuji oběma členům za jejich práci pro komisi a Františku Štrossovi za pomoc s vyřizováním některých agend.</w:t>
      </w:r>
    </w:p>
    <w:p>
      <w:pPr>
        <w:pStyle w:val="Normal"/>
        <w:jc w:val="both"/>
        <w:rPr/>
      </w:pPr>
      <w:r>
        <w:rPr>
          <w:rFonts w:cs="Times New Roman" w:ascii="Times New Roman" w:hAnsi="Times New Roman"/>
          <w:i/>
          <w:sz w:val="18"/>
          <w:szCs w:val="18"/>
        </w:rPr>
        <w:t>Zpracoval Mgr. Jaroslav Benák, předseda KK ŠSČR</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2"/>
        </w:numPr>
        <w:rPr>
          <w:b/>
          <w:b/>
        </w:rPr>
      </w:pPr>
      <w:r>
        <w:rPr>
          <w:b/>
        </w:rPr>
        <w:t>Zpráva Legislativní komise</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Legislativní komisi ustavil VV ŠSČR na své 62. schůzi (15. 3. 2011) ve složení Jaroslav Benák (předseda), Petr Buchníček, Marek Vokáč. Později na 66. schůzi (18. 11. 2011) provedl VV ŠSČR ve složení komise změny. Ta tak nyní pracuje ve složení Petr Buchníček (předseda), Ladislav Palovský, Marek Vokáč.</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Během roku se jako velmi nešťastné ukázalo složení komise výlučně z členů VV ŠSČR, kteří mají navíc řadu dalších úkolů ať už v rámci ŠSČR či mimo šachové hnutí. Zamýšlená koncepční činnost tak nakonec musela ustoupit před plněním operativních úkolů souvisejících s legislativou (např. odvolání proti rozhodnutím o námitkách, soudní spory ŠSČR či legislativní rámec nově vznikající Online arény a s tím související právní úkony).</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Jediné, co se ve zbylém čase podařilo vytvořit, je koncepce fakturování plateb, kterou VV ŠSČR předkládá Konferenci. S tímto úkolem komisi významně pomohl Jiří Krejnický, člen VV ŠSČR.</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 novém složení chce komise v průběhu roku 2012 zrealizovat původní záměr, tj. komplexní revizi předpisů ŠSČR. Podle plánu práce představeného v prosinci 2011 by tato revize měla proběhnout ve 3 etapách: nejprve je nutno zrevidovat předpisy týkající se registrace členů (Registrační a přestupní řád, Organizační řád a případné návrhy na změny ve Stanovách ŠSČR), následně předpisy týkající se soutěžní činnosti (Soutěžní řád, Klasifikační řád), nakonec předpisy související s řešením sporů (Odvolací řád a Disciplinární řád).</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Vzhledem k náročnosti zmíněného záměru komise s povděkem přijala nabídku prodloužení spolupráce (v rámci jejich časových a fyzických možností) od dalších členů VV ŠSČR (Benák, Krejnický, Novotný) a uvítá zájem i dalších dobrovolníků ochotných zapojit se do diskuse nad problematikou řešenou v předpisech ŠSČR.</w:t>
      </w:r>
    </w:p>
    <w:p>
      <w:pPr>
        <w:pStyle w:val="Normal"/>
        <w:spacing w:before="120" w:after="200"/>
        <w:jc w:val="both"/>
        <w:rPr>
          <w:rFonts w:ascii="Times New Roman" w:hAnsi="Times New Roman" w:cs="Times New Roman"/>
          <w:i/>
          <w:i/>
          <w:sz w:val="18"/>
          <w:szCs w:val="18"/>
        </w:rPr>
      </w:pPr>
      <w:r>
        <w:rPr>
          <w:rFonts w:cs="Times New Roman" w:ascii="Times New Roman" w:hAnsi="Times New Roman"/>
          <w:i/>
          <w:sz w:val="18"/>
          <w:szCs w:val="18"/>
        </w:rPr>
        <w:t>Zpracovali Mgr. Jaroslav Benák a Ing. Petr Buchníček, předsedové LK</w:t>
      </w:r>
    </w:p>
    <w:p>
      <w:pPr>
        <w:pStyle w:val="Normal"/>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2"/>
        </w:numPr>
        <w:rPr>
          <w:b/>
          <w:b/>
        </w:rPr>
      </w:pPr>
      <w:r>
        <w:rPr>
          <w:b/>
        </w:rPr>
        <w:t>Zpráva o činnosti Sdružení korespondenčního šachu</w:t>
      </w:r>
    </w:p>
    <w:p>
      <w:pPr>
        <w:pStyle w:val="Normal"/>
        <w:rPr>
          <w:b/>
          <w:b/>
          <w:sz w:val="18"/>
          <w:szCs w:val="18"/>
        </w:rPr>
      </w:pPr>
      <w:r>
        <w:rPr>
          <w:b/>
          <w:sz w:val="18"/>
          <w:szCs w:val="18"/>
        </w:rPr>
        <w:t>Úspěchy českých korespondenčních hráčů v roce 2011</w:t>
      </w:r>
    </w:p>
    <w:p>
      <w:pPr>
        <w:pStyle w:val="Normal"/>
        <w:rPr>
          <w:rFonts w:ascii="Times New Roman" w:hAnsi="Times New Roman" w:cs="Times New Roman"/>
          <w:b/>
          <w:b/>
          <w:i/>
          <w:i/>
          <w:sz w:val="18"/>
          <w:szCs w:val="18"/>
        </w:rPr>
      </w:pPr>
      <w:r>
        <w:rPr>
          <w:rFonts w:cs="Times New Roman" w:ascii="Times New Roman" w:hAnsi="Times New Roman"/>
          <w:b/>
          <w:i/>
          <w:sz w:val="18"/>
          <w:szCs w:val="18"/>
        </w:rPr>
        <w:t>Mistrovství světa jednotlivců</w:t>
      </w:r>
    </w:p>
    <w:p>
      <w:pPr>
        <w:pStyle w:val="Normal"/>
        <w:rPr>
          <w:rFonts w:ascii="Times New Roman" w:hAnsi="Times New Roman" w:cs="Times New Roman"/>
          <w:sz w:val="18"/>
          <w:szCs w:val="18"/>
        </w:rPr>
      </w:pPr>
      <w:r>
        <w:rPr>
          <w:rFonts w:cs="Times New Roman" w:ascii="Times New Roman" w:hAnsi="Times New Roman"/>
          <w:sz w:val="18"/>
          <w:szCs w:val="18"/>
        </w:rPr>
        <w:t>GM Miloš Kratochvíl z Písku obsadil 3. místo ve finále 20. MS v KŠ a získal bronzovou medaili, která mu byla udělena na Kongresu ICCF 2011 ve Finsku.</w:t>
      </w:r>
    </w:p>
    <w:p>
      <w:pPr>
        <w:pStyle w:val="Normal"/>
        <w:rPr>
          <w:rFonts w:ascii="Times New Roman" w:hAnsi="Times New Roman" w:cs="Times New Roman"/>
          <w:sz w:val="18"/>
          <w:szCs w:val="18"/>
        </w:rPr>
      </w:pPr>
      <w:r>
        <w:rPr>
          <w:rFonts w:cs="Times New Roman" w:ascii="Times New Roman" w:hAnsi="Times New Roman"/>
          <w:sz w:val="18"/>
          <w:szCs w:val="18"/>
        </w:rPr>
        <w:t>Ve finále 28. MS v KŠ bude mít ČR dvojí zastoupení – GM Zdeněk Straka z Tábora a SIM Petr Boukal z Prahy.</w:t>
      </w:r>
    </w:p>
    <w:p>
      <w:pPr>
        <w:pStyle w:val="Normal"/>
        <w:rPr>
          <w:rFonts w:ascii="Times New Roman" w:hAnsi="Times New Roman" w:cs="Times New Roman"/>
          <w:b/>
          <w:b/>
          <w:i/>
          <w:i/>
          <w:sz w:val="18"/>
          <w:szCs w:val="18"/>
        </w:rPr>
      </w:pPr>
      <w:r>
        <w:rPr>
          <w:rFonts w:cs="Times New Roman" w:ascii="Times New Roman" w:hAnsi="Times New Roman"/>
          <w:b/>
          <w:i/>
          <w:sz w:val="18"/>
          <w:szCs w:val="18"/>
        </w:rPr>
        <w:t>Mistrovství Evropy družstev</w:t>
      </w:r>
    </w:p>
    <w:p>
      <w:pPr>
        <w:pStyle w:val="Normal"/>
        <w:rPr>
          <w:rFonts w:ascii="Times New Roman" w:hAnsi="Times New Roman" w:cs="Times New Roman"/>
          <w:sz w:val="18"/>
          <w:szCs w:val="18"/>
        </w:rPr>
      </w:pPr>
      <w:r>
        <w:rPr>
          <w:rFonts w:cs="Times New Roman" w:ascii="Times New Roman" w:hAnsi="Times New Roman"/>
          <w:sz w:val="18"/>
          <w:szCs w:val="18"/>
        </w:rPr>
        <w:t>Družstvo ČR postoupilo do finále 8. Mistrovství Evropy, které bylo zahájeno 1. února 2012.</w:t>
      </w:r>
    </w:p>
    <w:p>
      <w:pPr>
        <w:pStyle w:val="Normal"/>
        <w:rPr>
          <w:rFonts w:ascii="Times New Roman" w:hAnsi="Times New Roman" w:cs="Times New Roman"/>
          <w:b/>
          <w:b/>
          <w:i/>
          <w:i/>
          <w:sz w:val="18"/>
          <w:szCs w:val="18"/>
        </w:rPr>
      </w:pPr>
      <w:r>
        <w:rPr>
          <w:rFonts w:cs="Times New Roman" w:ascii="Times New Roman" w:hAnsi="Times New Roman"/>
          <w:b/>
          <w:i/>
          <w:sz w:val="18"/>
          <w:szCs w:val="18"/>
        </w:rPr>
        <w:t>Mezinárodní tituly v KŠ</w:t>
      </w:r>
    </w:p>
    <w:p>
      <w:pPr>
        <w:pStyle w:val="Normal"/>
        <w:rPr>
          <w:rFonts w:ascii="Times New Roman" w:hAnsi="Times New Roman" w:cs="Times New Roman"/>
          <w:sz w:val="18"/>
          <w:szCs w:val="18"/>
        </w:rPr>
      </w:pPr>
      <w:r>
        <w:rPr>
          <w:rFonts w:cs="Times New Roman" w:ascii="Times New Roman" w:hAnsi="Times New Roman"/>
          <w:sz w:val="18"/>
          <w:szCs w:val="18"/>
        </w:rPr>
        <w:t>V roce 2011 získali tituly mezinárodního velmistra v KŠ (GM):</w:t>
      </w:r>
    </w:p>
    <w:p>
      <w:pPr>
        <w:pStyle w:val="Normal"/>
        <w:rPr/>
      </w:pPr>
      <w:r>
        <w:rPr>
          <w:rFonts w:cs="Times New Roman" w:ascii="Times New Roman" w:hAnsi="Times New Roman"/>
          <w:sz w:val="18"/>
          <w:szCs w:val="18"/>
        </w:rPr>
        <w:t>Jan Židů z Prahy a Zdeněk Straka z Tábora</w:t>
      </w:r>
    </w:p>
    <w:p>
      <w:pPr>
        <w:pStyle w:val="Normal"/>
        <w:rPr>
          <w:rFonts w:ascii="Times New Roman" w:hAnsi="Times New Roman" w:cs="Times New Roman"/>
          <w:sz w:val="18"/>
          <w:szCs w:val="18"/>
        </w:rPr>
      </w:pPr>
      <w:r>
        <w:rPr>
          <w:rFonts w:cs="Times New Roman" w:ascii="Times New Roman" w:hAnsi="Times New Roman"/>
          <w:sz w:val="18"/>
          <w:szCs w:val="18"/>
        </w:rPr>
        <w:t>Oběma hráčům byly tituly uděleny na Kongresu ICCF 2011 ve Finsku.</w:t>
      </w:r>
    </w:p>
    <w:p>
      <w:pPr>
        <w:pStyle w:val="Normal"/>
        <w:rPr>
          <w:rFonts w:ascii="Times New Roman" w:hAnsi="Times New Roman" w:cs="Times New Roman"/>
          <w:b/>
          <w:b/>
          <w:i/>
          <w:i/>
          <w:sz w:val="18"/>
          <w:szCs w:val="18"/>
        </w:rPr>
      </w:pPr>
      <w:r>
        <w:rPr>
          <w:rFonts w:cs="Times New Roman" w:ascii="Times New Roman" w:hAnsi="Times New Roman"/>
          <w:b/>
          <w:i/>
          <w:sz w:val="18"/>
          <w:szCs w:val="18"/>
        </w:rPr>
        <w:t>Ostatní mezinárodní úspěchy</w:t>
      </w:r>
    </w:p>
    <w:p>
      <w:pPr>
        <w:pStyle w:val="Normal"/>
        <w:rPr>
          <w:rFonts w:ascii="Times New Roman" w:hAnsi="Times New Roman" w:cs="Times New Roman"/>
          <w:sz w:val="18"/>
          <w:szCs w:val="18"/>
        </w:rPr>
      </w:pPr>
      <w:r>
        <w:rPr>
          <w:rFonts w:cs="Times New Roman" w:ascii="Times New Roman" w:hAnsi="Times New Roman"/>
          <w:sz w:val="18"/>
          <w:szCs w:val="18"/>
        </w:rPr>
        <w:t>Zlatou medaili Bertl von Massow za 15ti letou nepřetržitou práci pro ICCF získali na Kongresu ICCF 2011 ve Finsku mezinárodní rozhodčí ICCF Karel Glaser z Českých Budějovic a Zdeněk Nývlt z Brna.</w:t>
      </w:r>
    </w:p>
    <w:p>
      <w:pPr>
        <w:pStyle w:val="Normal"/>
        <w:rPr>
          <w:rFonts w:ascii="Times New Roman" w:hAnsi="Times New Roman" w:cs="Times New Roman"/>
          <w:sz w:val="18"/>
          <w:szCs w:val="18"/>
        </w:rPr>
      </w:pPr>
      <w:r>
        <w:rPr>
          <w:rFonts w:cs="Times New Roman" w:ascii="Times New Roman" w:hAnsi="Times New Roman"/>
          <w:sz w:val="18"/>
          <w:szCs w:val="18"/>
        </w:rPr>
        <w:t>Josef Mrkvička z Plzně byl na Kongresu ICCF 2011 ve Finsku zvolen na další čtyřleté období auditorem ICCF.</w:t>
      </w:r>
    </w:p>
    <w:p>
      <w:pPr>
        <w:pStyle w:val="Normal"/>
        <w:rPr>
          <w:rFonts w:ascii="Times New Roman" w:hAnsi="Times New Roman" w:cs="Times New Roman"/>
          <w:i/>
          <w:i/>
          <w:sz w:val="18"/>
          <w:szCs w:val="18"/>
        </w:rPr>
      </w:pPr>
      <w:r>
        <w:rPr>
          <w:rFonts w:cs="Times New Roman" w:ascii="Times New Roman" w:hAnsi="Times New Roman"/>
          <w:i/>
          <w:sz w:val="18"/>
          <w:szCs w:val="18"/>
        </w:rPr>
        <w:t>Zpracoval Ing. Bohumír Glembek, předseda SKŠ</w:t>
      </w:r>
    </w:p>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TimesNewRomanPSMT">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8"/>
        <w:szCs w:val="18"/>
      </w:rPr>
      <w:t xml:space="preserve">Zpráva o činnosti ŠSČR v roce 2011 – materiál pro Konferenci ŠSČR 25.2. 2012 v Havlíčkově Brodu </w:t>
    </w:r>
    <w:r>
      <w:rPr/>
      <w:t xml:space="preserv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NzevChar">
    <w:name w:val="Název Char"/>
    <w:basedOn w:val="Standardnpsmoodstavce"/>
    <w:qFormat/>
    <w:rPr>
      <w:rFonts w:ascii="Cambria" w:hAnsi="Cambria" w:eastAsia="Times New Roman" w:cs="Cambria"/>
      <w:color w:val="17365D"/>
      <w:spacing w:val="5"/>
      <w:kern w:val="2"/>
      <w:sz w:val="52"/>
      <w:szCs w:val="52"/>
    </w:rPr>
  </w:style>
  <w:style w:type="character" w:styleId="StrongEmphasis">
    <w:name w:val="Strong"/>
    <w:basedOn w:val="Standardnpsmoodstavce"/>
    <w:qFormat/>
    <w:rPr>
      <w:b/>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kern w:val="2"/>
      <w:sz w:val="32"/>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45:00Z</dcterms:created>
  <dc:creator>Uzivatel</dc:creator>
  <dc:description/>
  <cp:keywords/>
  <dc:language>en-US</dc:language>
  <cp:lastModifiedBy>GMVoko</cp:lastModifiedBy>
  <dcterms:modified xsi:type="dcterms:W3CDTF">2012-02-22T17:49:00Z</dcterms:modified>
  <cp:revision>7</cp:revision>
  <dc:subject/>
  <dc:title/>
</cp:coreProperties>
</file>