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both"/>
        <w:rPr/>
      </w:pPr>
      <w:r>
        <w:rPr/>
        <w:t>Návrh</w:t>
      </w:r>
      <w:r>
        <w:rPr>
          <w:lang w:val="cs-CZ"/>
        </w:rPr>
        <w:t>y</w:t>
      </w:r>
      <w:r>
        <w:rPr/>
        <w:t xml:space="preserve"> na změn</w:t>
      </w:r>
      <w:r>
        <w:rPr>
          <w:lang w:val="cs-CZ"/>
        </w:rPr>
        <w:t>y</w:t>
      </w:r>
      <w:r>
        <w:rPr/>
        <w:t xml:space="preserve"> Ekonomické směrnice ŠS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V ŠSČR předkládá konferenci ŠSČR řadu změn Ekonomické směrnice ŠSČR. U každého návrhu je uvedeno původní  znění, datum účinnosti a odhadovaný dopad na rozpočet 2012. </w:t>
      </w:r>
    </w:p>
    <w:p>
      <w:pPr>
        <w:pStyle w:val="Heading2"/>
        <w:jc w:val="both"/>
        <w:rPr>
          <w:lang w:val="cs-CZ"/>
        </w:rPr>
      </w:pPr>
      <w:r>
        <w:rPr/>
        <w:t xml:space="preserve">Změna přílohy D1, čl. </w:t>
      </w:r>
      <w:r>
        <w:rPr>
          <w:lang w:val="cs-CZ"/>
        </w:rPr>
        <w:t xml:space="preserve">1 </w:t>
      </w:r>
    </w:p>
    <w:p>
      <w:pPr>
        <w:pStyle w:val="Odstavecseseznamem"/>
        <w:spacing w:before="0" w:after="0"/>
        <w:ind w:left="0" w:right="0" w:hanging="0"/>
        <w:rPr/>
      </w:pPr>
      <w:r>
        <w:rPr/>
        <w:t>Účinnost:  1. 1. 2013</w:t>
      </w:r>
    </w:p>
    <w:p>
      <w:pPr>
        <w:pStyle w:val="Odstavecseseznamem"/>
        <w:spacing w:before="0" w:after="0"/>
        <w:ind w:left="0" w:right="0" w:hanging="0"/>
        <w:rPr/>
      </w:pPr>
      <w:r>
        <w:rPr/>
        <w:t>Nároky na rozpočet: nejsou</w:t>
      </w:r>
    </w:p>
    <w:p>
      <w:pPr>
        <w:pStyle w:val="Odstavecseseznamem"/>
        <w:ind w:left="0" w:right="0" w:hanging="0"/>
        <w:jc w:val="both"/>
        <w:rPr/>
      </w:pPr>
      <w:r>
        <w:rPr/>
      </w:r>
    </w:p>
    <w:p>
      <w:pPr>
        <w:pStyle w:val="Odstavecseseznamem"/>
        <w:ind w:left="0" w:right="0" w:hanging="0"/>
        <w:jc w:val="both"/>
        <w:rPr/>
      </w:pPr>
      <w:r>
        <w:rPr/>
        <w:t xml:space="preserve">Aktuální znění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b/>
          <w:b/>
          <w:bCs/>
          <w:color w:val="000000"/>
          <w:sz w:val="23"/>
          <w:szCs w:val="23"/>
          <w:lang w:eastAsia="cs-CZ"/>
        </w:rPr>
      </w:pP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1.Členské příspěvky ŠSČR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 xml:space="preserve">Členský příspěvek (jednoroční) za člena v kategorii: 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  <w:gridCol w:w="1490"/>
      </w:tblGrid>
      <w:tr>
        <w:trPr>
          <w:trHeight w:val="109" w:hRule="atLeast"/>
        </w:trPr>
        <w:tc>
          <w:tcPr>
            <w:tcW w:w="2943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Členský příspěvek v roc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4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5 </w:t>
            </w:r>
          </w:p>
        </w:tc>
      </w:tr>
      <w:tr>
        <w:trPr>
          <w:trHeight w:val="111" w:hRule="atLeast"/>
        </w:trPr>
        <w:tc>
          <w:tcPr>
            <w:tcW w:w="2943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Členové se základní sazbou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50 Kč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300 Kč </w:t>
            </w:r>
          </w:p>
        </w:tc>
      </w:tr>
      <w:tr>
        <w:trPr>
          <w:trHeight w:val="245" w:hRule="atLeast"/>
        </w:trPr>
        <w:tc>
          <w:tcPr>
            <w:tcW w:w="2943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Členové se sníženou sazbou (platí pro mládež do 18 let a seniory nad 65 let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5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75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75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25 Kč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Kč </w:t>
            </w:r>
          </w:p>
        </w:tc>
      </w:tr>
      <w:tr>
        <w:trPr>
          <w:trHeight w:val="111" w:hRule="atLeast"/>
        </w:trPr>
        <w:tc>
          <w:tcPr>
            <w:tcW w:w="2943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Individuální členové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.0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.5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.5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.0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.500 Kč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3.000 Kč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Plán zvyšování příspěvků se pozastaví v případě, že nenastane propad dotace z MF. </w:t>
      </w:r>
    </w:p>
    <w:p>
      <w:pPr>
        <w:pStyle w:val="Odstavecseseznamem"/>
        <w:ind w:left="0" w:right="0" w:hanging="0"/>
        <w:jc w:val="both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>Konference ŠSČR 2011 konstatovala, že k propadu dotace z MF ČR a Sazky nedošlo, a proto pro rok 2012 nebudou zvýšeny členské příspěvky.</w:t>
      </w:r>
    </w:p>
    <w:p>
      <w:pPr>
        <w:pStyle w:val="Odstavecseseznamem"/>
        <w:ind w:left="0" w:right="0" w:hanging="0"/>
        <w:jc w:val="both"/>
        <w:rPr/>
      </w:pPr>
      <w:r>
        <w:rPr/>
        <w:t>Nové znění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b/>
          <w:b/>
          <w:bCs/>
          <w:color w:val="000000"/>
          <w:sz w:val="23"/>
          <w:szCs w:val="23"/>
          <w:lang w:eastAsia="cs-CZ"/>
        </w:rPr>
      </w:pP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1.Členské příspěvky ŠSČR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;Times New Roman"/>
          <w:color w:val="000000"/>
          <w:sz w:val="23"/>
          <w:szCs w:val="23"/>
          <w:lang w:eastAsia="cs-CZ"/>
        </w:rPr>
        <w:t>Členský příspěvek (jednoroční) za čle</w:t>
      </w:r>
      <w:r>
        <w:rPr/>
        <w:t xml:space="preserve">na v kategorii: </w:t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1134"/>
        <w:gridCol w:w="1134"/>
        <w:gridCol w:w="1490"/>
      </w:tblGrid>
      <w:tr>
        <w:trPr>
          <w:trHeight w:val="109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Členský příspěvek v roc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>2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5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016 </w:t>
            </w:r>
          </w:p>
        </w:tc>
      </w:tr>
      <w:tr>
        <w:trPr>
          <w:trHeight w:val="111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Členové se základní sazbou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50 Kč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300 Kč </w:t>
            </w:r>
          </w:p>
        </w:tc>
      </w:tr>
      <w:tr>
        <w:trPr>
          <w:trHeight w:val="245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Členové se sníženou sazbou (platí pro mládež do 18 let a seniory nad 65 let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75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75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25 Kč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Kč </w:t>
            </w:r>
          </w:p>
        </w:tc>
      </w:tr>
      <w:tr>
        <w:trPr>
          <w:trHeight w:val="111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>Členové ve věku do 8 l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Individuální členové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.5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>20 Kč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.5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>20 Kč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.000 Kč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>20 Kč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.500 Kč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>20 Kč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3.000 Kč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</w:r>
    </w:p>
    <w:p>
      <w:pPr>
        <w:pStyle w:val="Normal"/>
        <w:jc w:val="both"/>
        <w:rPr/>
      </w:pPr>
      <w:r>
        <w:rPr/>
        <w:t>Konference ŠSČR může rozhodnout o pozastavení zvyšování členských příspěvků v případě příznivého vývoje příjmů od státu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důvodnění: 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vedení kategorie „Členové ve věku do 8 let“ se symbolickým příspěvkem pomůže ke zvýšení počtu registrovaných hráčů ve věku do 8 let a v dalších letech pomůže i ke zvýšení počtu registrovaných hráčů v kategorii Členové se sníženou sazbou, pokud tito zůstanou aktivně registrovaní. Lze tedy předpokládat i zvýšení příjmů v kapitole členských příspěvků v budoucnu. Nový systém fakturací a vedení účetnictví vlastními silami odstranily hlavní problémy, které vedly ke zrušení obdobného ustanovení z dřívějška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 tabulce dále došlo k aktualizaci přehledu příspěvků podle letopočtu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Stejně jako v roce 2012, počítáme i pro rok 2013 s pozastavením zvyšování příspěvků, neboť zdroje ze Sazky sice již očekávat nelze, stát nicméně i nadále financuje činnost sportovních svazů prostřednictvím dotací MŠMT a lze tedy konstatovat, že propad příjmů nenastal. Je ale potřeba sledovat další vývoj, neboť v případě, že zdroje z členských příspěvků bude MŠMT brát jako základní údaj o velikosti členské základny namísto dosavadního sledování počtu členů, bude výhodnější vybírat vyšší členské příspěvky a poskytovat za ně více služeb, které se dnes platí zvlášť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Věta pod tabulkou se mění proto, že státní rozpočet na rok 2012 přesunul tzv. Kalouskovné z kapitoly ministerstva financí do kapitoly MŠMT, s čímž stávající text nepočítal. Nové znění zahrnuje obecně všechny příjmy od státu, tak jak se v aktuální nestabilní situaci mohou měnit. Vztahuje se i na propad příjmů z jiných státních dotací, především dotace na reprezentaci a talentovanou mláde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/>
        <w:t>Změna přílohy D1, čl. 2.4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Účinnost:  1. 1. 2013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Nároky na rozpočet: nejsou</w:t>
      </w:r>
    </w:p>
    <w:p>
      <w:pPr>
        <w:pStyle w:val="Odstavecseseznamem"/>
        <w:ind w:left="0" w:right="0" w:hanging="0"/>
        <w:jc w:val="both"/>
        <w:rPr/>
      </w:pPr>
      <w:r>
        <w:rPr/>
      </w:r>
    </w:p>
    <w:p>
      <w:pPr>
        <w:pStyle w:val="Odstavecseseznamem"/>
        <w:ind w:left="0" w:right="0" w:hanging="0"/>
        <w:jc w:val="both"/>
        <w:rPr/>
      </w:pPr>
      <w:r>
        <w:rPr/>
        <w:t xml:space="preserve">Aktuální znění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b/>
          <w:b/>
          <w:bCs/>
          <w:color w:val="000000"/>
          <w:sz w:val="23"/>
          <w:szCs w:val="23"/>
          <w:lang w:eastAsia="cs-CZ"/>
        </w:rPr>
      </w:pP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2.4. Sankce za pozdní registraci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Za nesplnění termínu registrace dle Registračního a přestupního řádu budou oddílům uloženy tyto sankce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</w:r>
    </w:p>
    <w:tbl>
      <w:tblPr>
        <w:tblW w:w="8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51"/>
      </w:tblGrid>
      <w:tr>
        <w:trPr>
          <w:trHeight w:val="385" w:hRule="atLeast"/>
        </w:trPr>
        <w:tc>
          <w:tcPr>
            <w:tcW w:w="445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za nesplnění povinnosti registrace do jednoho měsíce po datu určeném v Registračním a přestupním řádu ŠSČR 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>500 Kč</w:t>
            </w:r>
          </w:p>
        </w:tc>
      </w:tr>
      <w:tr>
        <w:trPr>
          <w:trHeight w:val="385" w:hRule="atLeast"/>
        </w:trPr>
        <w:tc>
          <w:tcPr>
            <w:tcW w:w="445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za nesplnění povinnosti registrace do tří měsíců po datu uvedeném v Registračním a přestupním řádu ŠSČR 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000 Kč </w:t>
            </w:r>
          </w:p>
        </w:tc>
      </w:tr>
      <w:tr>
        <w:trPr>
          <w:trHeight w:val="248" w:hRule="atLeast"/>
        </w:trPr>
        <w:tc>
          <w:tcPr>
            <w:tcW w:w="445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za nesplnění povinnosti registrace do 20.7. kalendářního roku 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386" w:hanging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>1000 Kč a nepřijetí družstev oddílu do soutěží družstev následujícího soutěžního ročníku</w:t>
            </w:r>
          </w:p>
        </w:tc>
      </w:tr>
    </w:tbl>
    <w:p>
      <w:pPr>
        <w:pStyle w:val="Odstavecseseznamem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ové znění:</w:t>
      </w:r>
    </w:p>
    <w:p>
      <w:pPr>
        <w:pStyle w:val="Normal"/>
        <w:jc w:val="both"/>
        <w:rPr/>
      </w:pPr>
      <w:r>
        <w:rPr/>
        <w:t>Za nesplnění termínu registrace dle Registračního a přestupního řádu budou oddílům uloženy tyto sankce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Za nesplnění povinnosti odeslat seznam členů šachového oddílu do termínu stanoveného Registračním a přestupním řádem ŠSČR  za každý započatý měsíc prodlení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500,-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Za nezaplacení fakturovaných členských příspěvků v termínu splatnosti faktury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Penále 10 % z fakturované částky, nejméně však 100,-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Za nezaplacení fakturovaných členských příspěvků a penále do termínu určeného Soutěžním řádem ŠSČR jako termínu pro přihlašování do soutěží družstev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Nepřijetí žádného družstva příslušného oddílu do žádné soutěže organizované ŠSČR, KŠS či dalšími organizačními složkami těchto subjektů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ůvodnění:</w:t>
      </w:r>
    </w:p>
    <w:p>
      <w:pPr>
        <w:pStyle w:val="Normal"/>
        <w:jc w:val="both"/>
        <w:rPr/>
      </w:pPr>
      <w:r>
        <w:rPr/>
        <w:t>Struktura sankcí zůstává v zásadě zachována. Nově se navrhuje sankce za nezaslání seznamu členů. Tím se rozumí situace, kdy oddíl nedodrží původní termín (z čehož ŠSČR presumuje, že oddíl ukončil svou činnost) a následně seznam pošle, zpravidla s dotazem, jak je možné, že jeho členové jsou evidováni jako neregistrovaní. Chybějící seznam je významnou překážkou v práci svazové účetní. Bez seznamu totiž nelze vystavit fakturu.</w:t>
      </w:r>
    </w:p>
    <w:p>
      <w:pPr>
        <w:pStyle w:val="Normal"/>
        <w:jc w:val="both"/>
        <w:rPr/>
      </w:pPr>
      <w:r>
        <w:rPr/>
        <w:t>Procentní sazba pokuty je zavedena proto, že se v minulosti vyskytla řada žádostí o prominutí pokuty od malých oddílů, u nichž leckdy byla dlužná částka menší než uložená pokuta. Procentní sazba tak lépe vyjadřuje význam nesplněné povinnosti pro svazové příjmy.</w:t>
      </w:r>
    </w:p>
    <w:p>
      <w:pPr>
        <w:pStyle w:val="Normal"/>
        <w:jc w:val="both"/>
        <w:rPr/>
      </w:pPr>
      <w:r>
        <w:rPr/>
        <w:t xml:space="preserve">Zůstává zachována stávající koncepce, že „kdo nezaplatí do termínu přihlášek do soutěží, ten nehraje“. Zmínka o „dalších organizačních složkách“ míří na okresní šachové svazy, které v rámci některých KŠS stále působí a v minulosti se řešila otázka, jaký mají charakter jimi organizované soutěže a zda v nich mohou hrát i družstva oddílů bez zaplacených příspěvků. </w:t>
      </w:r>
    </w:p>
    <w:p>
      <w:pPr>
        <w:pStyle w:val="Odstavecseseznamem"/>
        <w:ind w:left="0" w:right="0" w:hanging="0"/>
        <w:rPr/>
      </w:pPr>
      <w:r>
        <w:rPr/>
        <w:t xml:space="preserve">Ustanovení se týká nové koncepce platby členských příspěvků, která se uplatní až v roce 2013, proto je účinnost navrhována až od 1. 1. 2013. </w:t>
      </w:r>
    </w:p>
    <w:p>
      <w:pPr>
        <w:pStyle w:val="Heading2"/>
        <w:jc w:val="both"/>
        <w:rPr/>
      </w:pPr>
      <w:r>
        <w:rPr/>
        <w:t>Změna přílohy D1, čl. 2.6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Účinnost:  okamžitě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Nároky na rozpočet: nejsou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ktuální znění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3"/>
          <w:szCs w:val="23"/>
          <w:lang w:eastAsia="cs-CZ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3"/>
          <w:szCs w:val="23"/>
          <w:lang w:eastAsia="cs-CZ"/>
        </w:rPr>
        <w:t xml:space="preserve">2.6. Poplatky za školení 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...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c) Za opakované zkoušky při školení hradí účastník 50% výše uvedeného poplatku za školení určeném pořádající složkou ŠSČR. K tíži účastníka školení jsou i ostatní náklady jako např. cestovné, ubytování, stravné aj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ové znění:</w:t>
      </w:r>
    </w:p>
    <w:p>
      <w:pPr>
        <w:pStyle w:val="Normal"/>
        <w:spacing w:before="0" w:after="0"/>
        <w:jc w:val="both"/>
        <w:rPr/>
      </w:pPr>
      <w:r>
        <w:rPr>
          <w:sz w:val="23"/>
          <w:szCs w:val="23"/>
        </w:rPr>
        <w:t xml:space="preserve">c) Za opakované zkoušky při školení hradí účastník 50% výše uvedeného poplatku za školení určeném pořádající složkou ŠSČR. K tíži účastníka školení jsou i ostatní náklady jako např. cestovné, ubytování, stravné aj. </w:t>
      </w:r>
      <w:r>
        <w:rPr/>
        <w:t>Obdobně se postupuje v případě seminářů a doškolení sloužících k prodloužení platnosti třídy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ůvodnění:</w:t>
      </w:r>
    </w:p>
    <w:p>
      <w:pPr>
        <w:pStyle w:val="Normal"/>
        <w:jc w:val="both"/>
        <w:rPr/>
      </w:pPr>
      <w:r>
        <w:rPr/>
        <w:t>Stejně jako u školení je i u seminářů a doškolení nutné tyto aktivity financovat primárně z peněz vybraných od účastníků. V praxi ostatně tento model již funguje v případě seminářů rozhodčích organizovaných KŠS. Vkládaným ustanovením tato zavedená praxe pouze získává oporu v Legislativě ŠSČR. I proto je navrhována okamžitá účinnost.</w:t>
      </w:r>
    </w:p>
    <w:p>
      <w:pPr>
        <w:pStyle w:val="Heading2"/>
        <w:jc w:val="both"/>
        <w:rPr/>
      </w:pPr>
      <w:r>
        <w:rPr/>
        <w:t>Změna přílohy D1, čl. 2.7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Účinnost:  okamžitě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Nároky na rozpočet: 55.200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Aktuální znění:</w:t>
      </w:r>
    </w:p>
    <w:p>
      <w:pPr>
        <w:pStyle w:val="Odstavecseseznamem"/>
        <w:spacing w:before="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Od družstev, která nejsou prostřednictvím oddílů či TJ členy ČSTV, může být vklad zvýšen, a to nejvýše na dvojnásobek. </w:t>
      </w:r>
    </w:p>
    <w:p>
      <w:pPr>
        <w:pStyle w:val="Odstavecseseznamem"/>
        <w:spacing w:before="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4) Výše vkladů v soutěžích družstev řízených KŠS je pouze doporučená a je plně v kompetenci KŠS ji upravit.</w:t>
      </w:r>
    </w:p>
    <w:p>
      <w:pPr>
        <w:pStyle w:val="Odstavecseseznamem"/>
        <w:spacing w:before="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spacing w:before="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Nové znění:</w:t>
      </w:r>
    </w:p>
    <w:p>
      <w:pPr>
        <w:pStyle w:val="Odstavecseseznamem"/>
        <w:spacing w:before="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>
          <w:sz w:val="23"/>
          <w:szCs w:val="23"/>
        </w:rPr>
        <w:t xml:space="preserve">3) Výše vkladů v soutěžích družstev řízených KŠS je pouze doporučená a je plně v kompetenci KŠS ji upravit. </w:t>
      </w:r>
      <w:r>
        <w:rPr/>
        <w:t xml:space="preserve"> 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ůvodnění: </w:t>
      </w:r>
    </w:p>
    <w:p>
      <w:pPr>
        <w:pStyle w:val="Normal"/>
        <w:jc w:val="both"/>
        <w:rPr/>
      </w:pPr>
      <w:r>
        <w:rPr/>
        <w:t xml:space="preserve">Jak bylo schváleno na 64. schůzi VV 18. 6. v Malenovicích, VV ŠSČR navrhuje vypustit možnost dvojnásobného startovného pro nečleny ČSTV. Toto ustanovení je ze strany nečlenů ČSTV dlouhodobě kritizováno jako diskriminační (v létě byl ŠSČR dokonce zažalován u obecného soudu). Přestože z prostředků státu směřovaným jiným zastřešujícím sportovním organizacím než je ČSTV (Sokol, Orel a další) nemá ŠSČR krom tohoto příjmu ani korunu, dopad na celkovou výši příjmů ŠSČR je zanedbatelný – v soutěžích mládeže cca 5200 Kč, v soutěžích dospělých cca 50.000 Kč.   </w:t>
      </w:r>
    </w:p>
    <w:p>
      <w:pPr>
        <w:pStyle w:val="Heading2"/>
        <w:jc w:val="both"/>
        <w:rPr/>
      </w:pPr>
      <w:r>
        <w:rPr/>
        <w:t>Změna přílohy D1, čl. 2.</w:t>
      </w:r>
      <w:r>
        <w:rPr>
          <w:lang w:val="cs-CZ"/>
        </w:rPr>
        <w:t>8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Účinnost:  okamžitě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Nároky na rozpočet: 55.200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Aktuální znění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sz w:val="24"/>
          <w:szCs w:val="24"/>
          <w:lang w:eastAsia="cs-CZ"/>
        </w:rPr>
      </w:pPr>
      <w:r>
        <w:rPr>
          <w:rFonts w:eastAsia="Times New Roman;Times New Roman"/>
          <w:sz w:val="24"/>
          <w:szCs w:val="24"/>
          <w:lang w:eastAsia="cs-CZ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58"/>
      </w:tblGrid>
      <w:tr>
        <w:trPr>
          <w:trHeight w:val="385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/>
                <w:sz w:val="23"/>
                <w:szCs w:val="23"/>
                <w:lang w:eastAsia="cs-CZ"/>
              </w:rPr>
              <w:t>a) poplatek za národní turnaj se zápočtem na LOK ČR</w:t>
            </w: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1. Soutěž jednotlivců – za hráče registrovaného v ŠSČR dle Registračního a přestupního řádu ŠSČR v kategorii „aktivní“ člen a za hráče s jinou federací než CZE 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0 Kč </w:t>
            </w:r>
          </w:p>
        </w:tc>
      </w:tr>
      <w:tr>
        <w:trPr>
          <w:trHeight w:val="111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. Soutěž jednotlivců – za ostatní hráče neuvedené v ad 1 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Kč </w:t>
            </w:r>
          </w:p>
        </w:tc>
      </w:tr>
      <w:tr>
        <w:trPr>
          <w:trHeight w:val="111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Soutěž družstev – družstvo s osmi a více členy 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400 Kč </w:t>
            </w:r>
          </w:p>
        </w:tc>
      </w:tr>
      <w:tr>
        <w:trPr>
          <w:trHeight w:val="111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Soutěž družstev – družstvo s méně než osmi členy 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00 Kč </w:t>
            </w:r>
          </w:p>
        </w:tc>
      </w:tr>
    </w:tbl>
    <w:p>
      <w:pPr>
        <w:pStyle w:val="Odstavecseseznamem"/>
        <w:spacing w:before="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>
          <w:sz w:val="23"/>
          <w:szCs w:val="23"/>
        </w:rPr>
        <w:t>U soutěží družstev řízených KŠS se v případě, že bude uhrazen poplatek za zápočet soutěže na ELO listinu FIDE dle čl. 4.2, krátí poplatek uvedený v předchozí tabulce na polovinu.</w:t>
      </w:r>
    </w:p>
    <w:p>
      <w:pPr>
        <w:pStyle w:val="Odstavecseseznamem"/>
        <w:spacing w:before="0" w:after="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Nové znění:</w:t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58"/>
      </w:tblGrid>
      <w:tr>
        <w:trPr>
          <w:trHeight w:val="385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/>
                <w:sz w:val="23"/>
                <w:szCs w:val="23"/>
                <w:lang w:eastAsia="cs-CZ"/>
              </w:rPr>
              <w:t>a) poplatek za národní turnaj se zápočtem na LOK ČR</w:t>
            </w: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1. Soutěž jednotlivců – za hráče registrovaného v ŠSČR dle Registračního a přestupního řádu ŠSČR v kategorii „aktivní“ člen a za hráče s jinou federací než CZE 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0 Kč </w:t>
            </w:r>
          </w:p>
        </w:tc>
      </w:tr>
      <w:tr>
        <w:trPr>
          <w:trHeight w:val="111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2. Soutěž jednotlivců – za ostatní hráče neuvedené v ad 1 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Kč </w:t>
            </w:r>
          </w:p>
        </w:tc>
      </w:tr>
      <w:tr>
        <w:trPr>
          <w:trHeight w:val="111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Soutěž družstev – družstvo s osmi a více členy 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400 Kč </w:t>
            </w:r>
          </w:p>
        </w:tc>
      </w:tr>
      <w:tr>
        <w:trPr>
          <w:trHeight w:val="111" w:hRule="atLeast"/>
        </w:trPr>
        <w:tc>
          <w:tcPr>
            <w:tcW w:w="733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Soutěž družstev – družstvo s méně než osmi členy </w:t>
            </w:r>
          </w:p>
        </w:tc>
        <w:tc>
          <w:tcPr>
            <w:tcW w:w="345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00 Kč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ůvodnění: </w:t>
      </w:r>
    </w:p>
    <w:p>
      <w:pPr>
        <w:pStyle w:val="Normal"/>
        <w:jc w:val="both"/>
        <w:rPr/>
      </w:pPr>
      <w:r>
        <w:rPr/>
        <w:t xml:space="preserve">Vzhledem k navržení změny čl. 4.2 ES, kdy se všechny společné zápočty na LOK a FRL upravují v čl. 4.2, je zde navrženo vypuštění věty pod tabulkou, aby nedocházelo k dvojí úpravě stejné věci. </w:t>
      </w:r>
    </w:p>
    <w:p>
      <w:pPr>
        <w:pStyle w:val="Heading2"/>
        <w:jc w:val="both"/>
        <w:rPr/>
      </w:pPr>
      <w:r>
        <w:rPr/>
        <w:t>Změna přílohy D1, čl. 2.9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Účinnost: dnem 20. 6. 2012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Nároky na rozpočet:  21.000 Kč</w:t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  <w:t>Aktuální znění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b/>
          <w:b/>
          <w:bCs/>
          <w:color w:val="000000"/>
          <w:sz w:val="23"/>
          <w:szCs w:val="23"/>
          <w:lang w:eastAsia="cs-CZ"/>
        </w:rPr>
      </w:pP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2.9. Registrační příspěvek cizince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Registrační příspěvek cizince dle čl. 5 Registračního a přestupního řádu ŠSČR za každou soutěž:</w:t>
      </w:r>
    </w:p>
    <w:tbl>
      <w:tblPr>
        <w:tblW w:w="11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371"/>
      </w:tblGrid>
      <w:tr>
        <w:trPr>
          <w:trHeight w:val="111" w:hRule="atLeast"/>
        </w:trPr>
        <w:tc>
          <w:tcPr>
            <w:tcW w:w="776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Registrační příspěvek cizince za každou soutěž 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400 Kč </w:t>
            </w:r>
          </w:p>
        </w:tc>
      </w:tr>
    </w:tbl>
    <w:p>
      <w:pPr>
        <w:pStyle w:val="Odstavecseseznamem"/>
        <w:spacing w:before="0" w:after="0"/>
        <w:ind w:left="0" w:right="0" w:hanging="0"/>
        <w:jc w:val="both"/>
        <w:rPr/>
      </w:pPr>
      <w:r>
        <w:rPr/>
      </w:r>
    </w:p>
    <w:p>
      <w:pPr>
        <w:pStyle w:val="Odstavecseseznamem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ové znění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b/>
          <w:b/>
          <w:bCs/>
          <w:color w:val="000000"/>
          <w:sz w:val="23"/>
          <w:szCs w:val="23"/>
          <w:lang w:eastAsia="cs-CZ"/>
        </w:rPr>
      </w:pP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2.9. Registrační příspěvek cizince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>Registrační příspěvek cizince dle čl. 5 Registračního a přestupního řádu ŠSČR za každou soutěž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6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Registrační příspěvek cizince za každou soutěž řízenou ŠSČ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400 Kč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Registrační příspěvek cizince za každou soutěž řízenou KŠ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100 Kč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 xml:space="preserve">Tyto platby jsou příjmem ŠSČR. KŠS mohou stanovit, že registruje-li cizince pro soutěž řízenou KŠS oddíl přináležející k danému KŠS, uhradí tento oddíl též krajský poplatek. Takto vybrané poplatky jsou příjmem KŠS. Souhrnná výše poplatku nesmí překročit výši poplatku v soutěžích řízených ŠSČR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ůvodnění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ýše poplatků za registraci cizinců je terčem dlouhodobé snahy o snížení poplatku. Tento návrh ponechává stávající poplatek pouze u nejvyšších soutěží a na krajské úrovni snižuje poplatek pouze na administrativní platbu ve výši 100 Kč, přičemž zároveň dává krajům možnost zvýšit tuto sazbu a získat tak z cizinců vlastní příjem. </w:t>
      </w:r>
    </w:p>
    <w:p>
      <w:pPr>
        <w:pStyle w:val="Odstavecseseznamem"/>
        <w:ind w:left="0" w:right="0" w:hanging="0"/>
        <w:jc w:val="both"/>
        <w:rPr/>
      </w:pPr>
      <w:r>
        <w:rPr/>
        <w:t xml:space="preserve">Účinnost - poprvé se použije pro registraci na soutěže družstev dospělých hrané v sezoně 2012/2013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Změna přílohy D1, čl. </w:t>
      </w:r>
      <w:r>
        <w:rPr>
          <w:lang w:val="cs-CZ"/>
        </w:rPr>
        <w:t>3.1.</w:t>
      </w:r>
    </w:p>
    <w:p>
      <w:pPr>
        <w:pStyle w:val="Normal"/>
        <w:spacing w:before="0" w:after="0"/>
        <w:jc w:val="both"/>
        <w:rPr/>
      </w:pPr>
      <w:r>
        <w:rPr/>
        <w:t>Účinnost:  1. 3. 2012</w:t>
      </w:r>
    </w:p>
    <w:p>
      <w:pPr>
        <w:pStyle w:val="Normal"/>
        <w:spacing w:before="0" w:after="0"/>
        <w:jc w:val="both"/>
        <w:rPr/>
      </w:pPr>
      <w:r>
        <w:rPr/>
        <w:t>Nároky na rozpočet: cca. 42.000 Kč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ktuální znění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3.1. Cestovní náklady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Úhrady cestovného a stravného pro funkcionáře a členy ŠSČR se řídí zákonem č.262/2006 Sb., zákoník práce,část sedmá v platném znění. Stravné je u ŠSČR propláceno nejvyšší sazbou v určeném rozsahu stanovené zákoníkem práce, část sedmá, hlava III, § 176 platného v daném účetním období. Zahraniční stravné je propláceno v předem určené výši pro danou akci a v souladu se zákonem č.262/2006 Sb. zákoník práce, hlava III, §179 a §180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Při použití osobního motorového dvoustopého vozidla platí následující zásady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a) při cestě jedné osoby se uhradí kilometrovné ve výši </w:t>
      </w: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>1,80 Kč/km</w:t>
      </w: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, b) při cestě dvou osob se uhradí kilometrovné ve výši </w:t>
      </w: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>3,60 Kč/km</w:t>
      </w: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, c) při cestě tří a více osob nebo při převozu materiálu se uhradí kilometrovné ve výši </w:t>
      </w: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5,40 Kč/km. </w:t>
      </w:r>
    </w:p>
    <w:p>
      <w:pPr>
        <w:pStyle w:val="Normal"/>
        <w:spacing w:before="0" w:after="0"/>
        <w:jc w:val="both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>Rozhodčím delegovaným na utkání náleží náhrada podle bodu b).</w:t>
      </w:r>
    </w:p>
    <w:p>
      <w:pPr>
        <w:pStyle w:val="Normal"/>
        <w:spacing w:before="0" w:after="0"/>
        <w:jc w:val="both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</w:r>
    </w:p>
    <w:p>
      <w:pPr>
        <w:pStyle w:val="Normal"/>
        <w:spacing w:before="0" w:after="0"/>
        <w:jc w:val="both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>Nové znění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3.1. Cestovní náklady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Úhrady cestovného a stravného pro funkcionáře a členy ŠSČR se řídí zákonem č.262/2006 Sb., zákoník práce, část sedmá v platném znění. Stravné je u ŠSČR propláceno nejvyšší sazbou v určeném rozsahu stanovené zákoníkem práce, část sedmá, hlava III, § 176 platného v daném účetním období. Zahraniční stravné je propláceno v předem určené výši pro danou akci a v souladu se zákonem č.262/2006 Sb. zákoník práce, hlava III, §179 a §180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Při použití osobního motorového dvoustopého vozidla platí následující zásady: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a) při cestě jedné či dvou osob se uhradí kilometrovné ve výši </w:t>
      </w: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>3,80 Kč/km</w:t>
      </w: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,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  <w:t xml:space="preserve">b) při cestě tří a více osob nebo při převozu materiálu se uhradí kilometrovné ve výši </w:t>
      </w:r>
      <w:r>
        <w:rPr>
          <w:rFonts w:eastAsia="Times New Roman;Times New Roman"/>
          <w:b/>
          <w:bCs/>
          <w:color w:val="000000"/>
          <w:sz w:val="23"/>
          <w:szCs w:val="23"/>
          <w:lang w:eastAsia="cs-CZ"/>
        </w:rPr>
        <w:t xml:space="preserve">5,70 Kč/km. </w:t>
      </w:r>
    </w:p>
    <w:p>
      <w:pPr>
        <w:pStyle w:val="Normal"/>
        <w:spacing w:before="0" w:after="0"/>
        <w:jc w:val="both"/>
        <w:rPr>
          <w:rFonts w:eastAsia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/>
          <w:color w:val="000000"/>
          <w:sz w:val="23"/>
          <w:szCs w:val="23"/>
          <w:lang w:eastAsia="cs-CZ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Odůvodnění:</w:t>
      </w:r>
    </w:p>
    <w:p>
      <w:pPr>
        <w:pStyle w:val="Normal"/>
        <w:spacing w:before="0" w:after="0"/>
        <w:jc w:val="both"/>
        <w:rPr/>
      </w:pPr>
      <w:r>
        <w:rPr/>
        <w:t xml:space="preserve">Zákon dnes přiznává při použití osobního automobilu 3,80 Kč/km jako amortizaci a k tomu se počítá ještě cena projetého paliva - nejčastěji podle spotřeby kolem 3 Kč/km. Při stávající sazbě 1,80 Kč/km stojí tak každý kilometr motoristu jedoucího ve prospěch ŠSČR 5 Kč. Proto navrhujeme úplně zrušit sazbu pro 1 osobu (aktuálně se to týká především VV sjíždějícího se z různých koutů republiky, pro rozhodčí byla již schválena sazba zvýšená) a zbývající sazby byly drobně navýšeny. Sazba 3,80 Kč/km pokrývá náklady na palivo a alespoň minimální částkou i amortizaci (krom samotného nákupu vozu řekněme třeba pojistku, povinné přezutí a gumy, dálniční známku atd.).   </w:t>
      </w:r>
    </w:p>
    <w:p>
      <w:pPr>
        <w:pStyle w:val="Heading2"/>
        <w:jc w:val="both"/>
        <w:rPr/>
      </w:pPr>
      <w:r>
        <w:rPr/>
        <w:t>Změna přílohy D1, čl. 4.2</w:t>
      </w:r>
    </w:p>
    <w:p>
      <w:pPr>
        <w:pStyle w:val="Normal"/>
        <w:spacing w:before="0" w:after="0"/>
        <w:jc w:val="both"/>
        <w:rPr/>
      </w:pPr>
      <w:r>
        <w:rPr/>
        <w:t>Účinnost:  bod 1 od 1. 7. 2012, bod 2 od 1.3. 2012</w:t>
      </w:r>
    </w:p>
    <w:p>
      <w:pPr>
        <w:pStyle w:val="Normal"/>
        <w:rPr/>
      </w:pPr>
      <w:r>
        <w:rPr/>
        <w:t>Nároky na rozpočet:  příjem cca. 50 000 Kč</w:t>
      </w:r>
    </w:p>
    <w:p>
      <w:pPr>
        <w:pStyle w:val="Normal"/>
        <w:rPr/>
      </w:pPr>
      <w:r>
        <w:rPr/>
        <w:t>Aktuální znění: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2. Poplatky za zápočet na ELO listinu FIDE</w:t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66"/>
      </w:tblGrid>
      <w:tr>
        <w:trPr>
          <w:trHeight w:val="111" w:hRule="atLeast"/>
        </w:trPr>
        <w:tc>
          <w:tcPr>
            <w:tcW w:w="634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do 2300 </w:t>
            </w:r>
          </w:p>
        </w:tc>
        <w:tc>
          <w:tcPr>
            <w:tcW w:w="376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50 € </w:t>
            </w:r>
          </w:p>
        </w:tc>
      </w:tr>
      <w:tr>
        <w:trPr>
          <w:trHeight w:val="111" w:hRule="atLeast"/>
        </w:trPr>
        <w:tc>
          <w:tcPr>
            <w:tcW w:w="634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2301-2400 </w:t>
            </w:r>
          </w:p>
        </w:tc>
        <w:tc>
          <w:tcPr>
            <w:tcW w:w="376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00 € </w:t>
            </w:r>
          </w:p>
        </w:tc>
      </w:tr>
      <w:tr>
        <w:trPr>
          <w:trHeight w:val="111" w:hRule="atLeast"/>
        </w:trPr>
        <w:tc>
          <w:tcPr>
            <w:tcW w:w="634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2401-2500 </w:t>
            </w:r>
          </w:p>
        </w:tc>
        <w:tc>
          <w:tcPr>
            <w:tcW w:w="376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€ </w:t>
            </w:r>
          </w:p>
        </w:tc>
      </w:tr>
      <w:tr>
        <w:trPr>
          <w:trHeight w:val="111" w:hRule="atLeast"/>
        </w:trPr>
        <w:tc>
          <w:tcPr>
            <w:tcW w:w="634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2501-2600 </w:t>
            </w:r>
          </w:p>
        </w:tc>
        <w:tc>
          <w:tcPr>
            <w:tcW w:w="376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00 € </w:t>
            </w:r>
          </w:p>
        </w:tc>
      </w:tr>
      <w:tr>
        <w:trPr>
          <w:trHeight w:val="111" w:hRule="atLeast"/>
        </w:trPr>
        <w:tc>
          <w:tcPr>
            <w:tcW w:w="634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vyšším než 2600 </w:t>
            </w:r>
          </w:p>
        </w:tc>
        <w:tc>
          <w:tcPr>
            <w:tcW w:w="376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300 € </w:t>
            </w:r>
          </w:p>
        </w:tc>
      </w:tr>
      <w:tr>
        <w:trPr>
          <w:trHeight w:val="111" w:hRule="atLeast"/>
        </w:trPr>
        <w:tc>
          <w:tcPr>
            <w:tcW w:w="634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Zápas </w:t>
            </w:r>
          </w:p>
        </w:tc>
        <w:tc>
          <w:tcPr>
            <w:tcW w:w="376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podle kategorie výše </w:t>
            </w:r>
          </w:p>
        </w:tc>
      </w:tr>
      <w:tr>
        <w:trPr>
          <w:trHeight w:val="111" w:hRule="atLeast"/>
        </w:trPr>
        <w:tc>
          <w:tcPr>
            <w:tcW w:w="634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Turnaj hraný systémem „Švýcar“ nebo „Scheveningen“ </w:t>
            </w:r>
          </w:p>
        </w:tc>
        <w:tc>
          <w:tcPr>
            <w:tcW w:w="376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celkový počet hráčů x 1 € </w:t>
            </w:r>
          </w:p>
        </w:tc>
      </w:tr>
      <w:tr>
        <w:trPr>
          <w:trHeight w:val="111" w:hRule="atLeast"/>
        </w:trPr>
        <w:tc>
          <w:tcPr>
            <w:tcW w:w="634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Turnaj družstev </w:t>
            </w:r>
          </w:p>
        </w:tc>
        <w:tc>
          <w:tcPr>
            <w:tcW w:w="376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400 Kč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é znění: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2. Poplatky za zápočet na ELO listinu FIDE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1.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5"/>
      </w:tblGrid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do 2300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50 € 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-392" w:hanging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2301-2400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00 € 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2401-2500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150 € 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2501-2600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200 € 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Uzavřený turnaj s průměrným ratingem vyšším než 2600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300 € 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 xml:space="preserve">Zápas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podle kategorie výše 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/>
              <w:t>Poplatek hráče  v turnaji hraném švýcarským či scheveningenským systémem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/>
                <w:b/>
                <w:color w:val="000000"/>
                <w:sz w:val="24"/>
                <w:szCs w:val="24"/>
                <w:lang w:eastAsia="cs-CZ"/>
              </w:rPr>
              <w:t>55 Kč</w:t>
            </w:r>
            <w:r>
              <w:rPr>
                <w:rFonts w:eastAsia="Times New Roman;Times New Roman"/>
                <w:color w:val="000000"/>
                <w:sz w:val="24"/>
                <w:szCs w:val="24"/>
                <w:lang w:eastAsia="cs-CZ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color w:val="000000"/>
                <w:sz w:val="23"/>
                <w:szCs w:val="23"/>
                <w:lang w:eastAsia="cs-CZ"/>
              </w:rPr>
              <w:t>Turnaj družstev s 8 a více členy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;Times New Roman"/>
                <w:b/>
                <w:b/>
                <w:bCs/>
                <w:color w:val="000000"/>
                <w:sz w:val="23"/>
                <w:szCs w:val="23"/>
                <w:lang w:eastAsia="cs-CZ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3"/>
                <w:szCs w:val="23"/>
                <w:lang w:eastAsia="cs-CZ"/>
              </w:rPr>
              <w:t xml:space="preserve">800 Kč 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Turnaj družstev s 8 a více členy řízený KŠS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00 Kč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Turnaj družstev s méně než 8 členy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0 Kč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Poplatek hráče v turnaji – blesková FR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5 Kč</w:t>
            </w:r>
          </w:p>
        </w:tc>
      </w:tr>
      <w:tr>
        <w:trPr>
          <w:trHeight w:val="111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>Poplatek hráče v turnaji – rapid FRL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5 Kč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platek hráče  v turnaji hraném švýcarským či scheveningenským systémem a Turnaje družstev  v sobě zahrnují i poplatek za zápočet na LOK.</w:t>
      </w:r>
    </w:p>
    <w:p>
      <w:pPr>
        <w:pStyle w:val="Normal"/>
        <w:rPr/>
      </w:pPr>
      <w:r>
        <w:rPr/>
        <w:t xml:space="preserve">2. Jestliže organizátor turnaje započítávaného na FRL způsobí svým porušením předpisů FIDE (zejména nerespektováním povinnosti nahlásit turnaj s měsíčním předstihem rating officerovi) nutnost žádat FIDE o prominutí a mimořádné započtení  turnaje, může mu Klasifikační komise ŠSČR uložit pokutu až do výše 2000 Kč. Výši pokuty stanoví Klasifikační komise podle obsahu a rozsahu nesplněných povinností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ůvodnění: </w:t>
      </w:r>
    </w:p>
    <w:p>
      <w:pPr>
        <w:pStyle w:val="Normal"/>
        <w:spacing w:before="0" w:after="0"/>
        <w:rPr/>
      </w:pPr>
      <w:r>
        <w:rPr/>
        <w:t>Turnaj s méně než 8 členy:  Od sezóny 2010/2011 byly zavedeny nové sazby za platby za zápočet na FIDE ELO. U plateb za zápočet na LOK ČR je v ekonomické směrnici rozdělena platba u soutěží družstev na dvě sazby:  400 Kč pro soutěže osmičlenných a větších družstev, 200 Kč pro soutěže družstev s méně než osmi členy (u soutěží mládeže se za zápočet na LOK ČR u družstev neplatí). Sazba u plateb za FIDE ELO byla stanovena jednotně na 400 Kč, což dopadlo i na méně početná družstva hrající 1. ligu a extraligu mládeže či např. pardubické MČR čtyřčlenných družstev. Navrhovaných 250 Kč za zápočet na LOK a FRL dohromady je akceptovatelný jak pro KM, tak pro Ave-kontakt a rozpočet ŠSČR připraví za ligy mládeže o 64*150 Kč=9.600 Kč, pardubické MČR se zatím řešilo ad ho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oplatek za zápočet na FRL – textace zaměřená na hráče vyplývá z požadavku pořadatelů, aby z tohoto poplatku neodváděli DpH. Spojení platby za FRL a LOK reaguje na poslední zkušenosti, kdy si stále více turnajů vybírá k zápočtu pouze FIDE ELO a na LOK se snaží ušetřit. Je skutečně otázkou budoucnosti, jak s LOK naložit, její zrušení a přechod pouze na Elo FIDE není ale zatím aktuální. Obrovskou výhodou LOK je, že příjmy z poplatků zůstávají v našem šachovém prostředí, zatímco poplatky za FRL odvádíme FIDE a za současného stavu jsme FIDE Elo ještě dopláceli. Sazba 55 Kč je zdražením o cca 10 Kč, což je minimum, které by mělo pokrýt kurzové ztráty (vybíráme od pořadatelů střed, ale pak dráž Eura nakupujeme), paušál za FRL (1500 Eur), náklady na rating-officera (za FRL to je 18.000/ročně) a další náklady jako práce s platbami a účtování. Při cca. 11 600 zápočtech za rok 2011 by nám tato změna společně s pozitivním dopadem na příjmy z LOK přinesla  cca. 130.000 Kč, pokud by šlo ve všech případech o jednotlivce, což zdaleka nejde. Navíc účinnost je navržena od 1. 7., aby s ní mohli počítat organizátoři letních turnajů,  takže pro rok 2012 odhadujeme po odečtení 10.000 ztráty za snížení výběru od méně početných družstev s max. částkou 50 000 Kč. </w:t>
      </w:r>
    </w:p>
    <w:p>
      <w:pPr>
        <w:pStyle w:val="Normal"/>
        <w:spacing w:before="0" w:after="0"/>
        <w:rPr/>
      </w:pPr>
      <w:r>
        <w:rPr/>
        <w:t xml:space="preserve">Poplatek za zápočet na FRL – blesk a rapid: ačkoliv FIDE započítává v rámci promo-akce zatím obě Elo zadarmo, již na letošní Olympiádě má být poplatek diskutován. Předpokládáme-li minimální výši 1 Euro a práci rating officera, dostává se na minimum 30 Kč, navrhujeme shodnou sazbu jako za klasickou FRL s tím, že se nepočítá se zápočtem na LOK (55-20=35 Kč). Zavedení poplatku nám umožňuje začít započítávat i bleskové a rapid turnaje a zároveň nám ukáže skutečný zájem o tuto službu, za tyto peníze. 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d 2) Před vyjitím každé FRL se objeví několik žádostí od pořadatelů, kteří zpravidla nerespektovali povinnost turnaj dopředu přihlásit. V takovém případě ŠSČR musí jednat s FIDE o možnosti tento turnaj započítat. Dosud FIDE všem našim žádostem vyhověla. Nicméně nutnost vyřizovat tyto žádosti zatěžuje jak rating officera, tak sekretariát ŠSČR, a především snižuje důvěryhodnost naší federace v očích FIDE. S každou další žádostí jsme stále více vnímáni jako federace, která ignoruje předpisy FIDE.</w:t>
      </w:r>
    </w:p>
    <w:p>
      <w:pPr>
        <w:pStyle w:val="Normal"/>
        <w:jc w:val="both"/>
        <w:rPr/>
      </w:pPr>
      <w:r>
        <w:rPr/>
        <w:t>Výše pokuty je ponechána na úvaze KK ŠSČR, neboť charakter porušení povinnosti může být různý. Někdy pořadatel zaregistruje turnaj o pouhý den později, jindy naopak jeho první kontakt s rating officerem spočívá v odeslání výsledků s prosbou o zápočet na FRL. Vychází se tak vstříc programovému bodu VV ŠSČR podle něhož se mají sankce individualizovat a neukládat paušálně za různá provinění shodnou pokutu.</w:t>
      </w:r>
    </w:p>
    <w:p>
      <w:pPr>
        <w:pStyle w:val="Heading2"/>
        <w:jc w:val="both"/>
        <w:rPr/>
      </w:pPr>
      <w:r>
        <w:rPr/>
        <w:t>Změna přílohy E1, čl. 4</w:t>
      </w:r>
    </w:p>
    <w:p>
      <w:pPr>
        <w:pStyle w:val="Normal"/>
        <w:spacing w:before="0" w:after="0"/>
        <w:rPr/>
      </w:pPr>
      <w:r>
        <w:rPr/>
        <w:t>Účinnost:  1. 4. 2012</w:t>
      </w:r>
    </w:p>
    <w:p>
      <w:pPr>
        <w:pStyle w:val="Normal"/>
        <w:spacing w:before="0" w:after="0"/>
        <w:rPr/>
      </w:pPr>
      <w:r>
        <w:rPr/>
        <w:t>Nároky na rozpočet:  jsou v rámci soustředění, individuálního tréninku a ak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ální znění:</w:t>
      </w:r>
    </w:p>
    <w:p>
      <w:pPr>
        <w:pStyle w:val="Normlnweb"/>
        <w:spacing w:before="0" w:after="0"/>
        <w:jc w:val="center"/>
        <w:rPr/>
      </w:pPr>
      <w:r>
        <w:rPr/>
        <w:t xml:space="preserve">Odměna trenérům </w:t>
      </w:r>
    </w:p>
    <w:tbl>
      <w:tblPr>
        <w:tblW w:w="8613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683"/>
      </w:tblGrid>
      <w:tr>
        <w:trPr/>
        <w:tc>
          <w:tcPr>
            <w:tcW w:w="6930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éři 1. třídy, velmistři a mezinárodní mistři s 2. trenérskou třídou </w:t>
            </w:r>
          </w:p>
        </w:tc>
        <w:tc>
          <w:tcPr>
            <w:tcW w:w="1683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00 Kč/hod. </w:t>
            </w:r>
          </w:p>
        </w:tc>
      </w:tr>
      <w:tr>
        <w:trPr/>
        <w:tc>
          <w:tcPr>
            <w:tcW w:w="6930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éři 2. třídy s vysokoškolským vzděláním pedagogického směru </w:t>
            </w:r>
          </w:p>
        </w:tc>
        <w:tc>
          <w:tcPr>
            <w:tcW w:w="16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00 Kč/hod. </w:t>
            </w:r>
          </w:p>
        </w:tc>
      </w:tr>
      <w:tr>
        <w:trPr/>
        <w:tc>
          <w:tcPr>
            <w:tcW w:w="6930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statní trenéři 2. třídy </w:t>
            </w:r>
          </w:p>
        </w:tc>
        <w:tc>
          <w:tcPr>
            <w:tcW w:w="16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70 Kč/hod. </w:t>
            </w:r>
          </w:p>
        </w:tc>
      </w:tr>
      <w:tr>
        <w:trPr/>
        <w:tc>
          <w:tcPr>
            <w:tcW w:w="6930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éři III. Třídy </w:t>
            </w:r>
          </w:p>
        </w:tc>
        <w:tc>
          <w:tcPr>
            <w:tcW w:w="16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0 Kč/hod. </w:t>
            </w:r>
          </w:p>
        </w:tc>
      </w:tr>
      <w:tr>
        <w:trPr/>
        <w:tc>
          <w:tcPr>
            <w:tcW w:w="6930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éři IV. Třídy </w:t>
            </w:r>
          </w:p>
        </w:tc>
        <w:tc>
          <w:tcPr>
            <w:tcW w:w="1683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40 Kč/hod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Nové znění: </w:t>
      </w:r>
    </w:p>
    <w:p>
      <w:pPr>
        <w:pStyle w:val="Normlnweb"/>
        <w:spacing w:before="0" w:after="0"/>
        <w:jc w:val="center"/>
        <w:rPr/>
      </w:pPr>
      <w:r>
        <w:rPr/>
        <w:t xml:space="preserve">Odměna trenérům </w:t>
      </w:r>
    </w:p>
    <w:tbl>
      <w:tblPr>
        <w:tblW w:w="8613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0"/>
        <w:gridCol w:w="1683"/>
      </w:tblGrid>
      <w:tr>
        <w:trPr/>
        <w:tc>
          <w:tcPr>
            <w:tcW w:w="6930" w:type="dxa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Trenéři 1. třídy, velmistři a mezinárodní mistři s 2. trenérskou třídou</w:t>
            </w:r>
          </w:p>
        </w:tc>
        <w:tc>
          <w:tcPr>
            <w:tcW w:w="1683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 Kč/hod.</w:t>
            </w:r>
          </w:p>
        </w:tc>
      </w:tr>
      <w:tr>
        <w:trPr/>
        <w:tc>
          <w:tcPr>
            <w:tcW w:w="6930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Trenéři 2. třídy s vysokoškolským vzděláním pedagogického směru</w:t>
            </w:r>
          </w:p>
        </w:tc>
        <w:tc>
          <w:tcPr>
            <w:tcW w:w="16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 Kč/hod.</w:t>
            </w:r>
          </w:p>
        </w:tc>
      </w:tr>
      <w:tr>
        <w:trPr/>
        <w:tc>
          <w:tcPr>
            <w:tcW w:w="6930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Ostatní trenéři 2. třídy</w:t>
            </w:r>
          </w:p>
        </w:tc>
        <w:tc>
          <w:tcPr>
            <w:tcW w:w="16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0 Kč/hod.</w:t>
            </w:r>
          </w:p>
        </w:tc>
      </w:tr>
      <w:tr>
        <w:trPr/>
        <w:tc>
          <w:tcPr>
            <w:tcW w:w="6930" w:type="dxa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Trenéři III. Třídy</w:t>
            </w:r>
          </w:p>
        </w:tc>
        <w:tc>
          <w:tcPr>
            <w:tcW w:w="16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0 Kč/hod.</w:t>
            </w:r>
          </w:p>
        </w:tc>
      </w:tr>
      <w:tr>
        <w:trPr/>
        <w:tc>
          <w:tcPr>
            <w:tcW w:w="6930" w:type="dxa"/>
            <w:tcBorders>
              <w:top w:val="double" w:sz="2" w:space="0" w:color="C0C0C0"/>
              <w:left w:val="double" w:sz="28" w:space="0" w:color="C0C0C0"/>
              <w:bottom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Trenéři IV. Třídy</w:t>
            </w:r>
          </w:p>
        </w:tc>
        <w:tc>
          <w:tcPr>
            <w:tcW w:w="1683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 Kč/ho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ůvodnění: </w:t>
      </w:r>
    </w:p>
    <w:p>
      <w:pPr>
        <w:pStyle w:val="Normal"/>
        <w:jc w:val="both"/>
        <w:rPr/>
      </w:pPr>
      <w:r>
        <w:rPr/>
        <w:t>V každé kolonce tabulky dochází ke zvýšení sazby odměny. Toto navýšení zohledňuje vývoj inflace o 10%. K poslední změně výše odměn trenérů došlo v roce 2008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měna přílohy E1, čl. 5</w:t>
      </w:r>
    </w:p>
    <w:p>
      <w:pPr>
        <w:pStyle w:val="Normal"/>
        <w:spacing w:before="0" w:after="0"/>
        <w:rPr/>
      </w:pPr>
      <w:r>
        <w:rPr/>
        <w:t>Účinnost:  1. 4. 2012</w:t>
      </w:r>
    </w:p>
    <w:p>
      <w:pPr>
        <w:pStyle w:val="Normal"/>
        <w:spacing w:before="0" w:after="0"/>
        <w:rPr/>
      </w:pPr>
      <w:r>
        <w:rPr/>
        <w:t>Nároky na rozpočet:  nej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ální znění:</w:t>
      </w:r>
    </w:p>
    <w:p>
      <w:pPr>
        <w:pStyle w:val="Normlnweb"/>
        <w:spacing w:before="0" w:after="0"/>
        <w:jc w:val="center"/>
        <w:rPr/>
      </w:pPr>
      <w:r>
        <w:rPr/>
        <w:t xml:space="preserve">Odměna lektorům </w:t>
      </w:r>
    </w:p>
    <w:tbl>
      <w:tblPr>
        <w:tblW w:w="4048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2770"/>
      </w:tblGrid>
      <w:tr>
        <w:trPr>
          <w:cantSplit w:val="true"/>
        </w:trPr>
        <w:tc>
          <w:tcPr>
            <w:tcW w:w="1278" w:type="dxa"/>
            <w:vMerge w:val="restart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Lektoři I</w:t>
            </w:r>
          </w:p>
        </w:tc>
        <w:tc>
          <w:tcPr>
            <w:tcW w:w="2770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a) do výše 260 Kč/hod.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b) do výše 230 Kč/hod.</w:t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Lektoři II</w:t>
            </w:r>
          </w:p>
        </w:tc>
        <w:tc>
          <w:tcPr>
            <w:tcW w:w="27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a) do výše 190 Kč/hod.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70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b) do výše 160 Kč/h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é znění:</w:t>
      </w:r>
    </w:p>
    <w:p>
      <w:pPr>
        <w:pStyle w:val="Normlnweb"/>
        <w:spacing w:before="0" w:after="0"/>
        <w:jc w:val="center"/>
        <w:rPr/>
      </w:pPr>
      <w:r>
        <w:rPr/>
        <w:t xml:space="preserve">Odměna lektorům </w:t>
      </w:r>
    </w:p>
    <w:tbl>
      <w:tblPr>
        <w:tblW w:w="4048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2770"/>
      </w:tblGrid>
      <w:tr>
        <w:trPr>
          <w:cantSplit w:val="true"/>
        </w:trPr>
        <w:tc>
          <w:tcPr>
            <w:tcW w:w="1278" w:type="dxa"/>
            <w:vMerge w:val="restart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Lektoři I</w:t>
            </w:r>
          </w:p>
        </w:tc>
        <w:tc>
          <w:tcPr>
            <w:tcW w:w="2770" w:type="dxa"/>
            <w:tcBorders>
              <w:top w:val="double" w:sz="28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a) do výše 290 Kč/hod.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double" w:sz="28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b) do výše 260 Kč/hod.</w:t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lnweb"/>
              <w:snapToGrid w:val="false"/>
              <w:spacing w:before="0" w:after="0"/>
              <w:rPr/>
            </w:pPr>
            <w:r>
              <w:rPr/>
              <w:t>Lektoři II</w:t>
            </w:r>
          </w:p>
        </w:tc>
        <w:tc>
          <w:tcPr>
            <w:tcW w:w="27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a) do výše 220 Kč/hod.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double" w:sz="2" w:space="0" w:color="C0C0C0"/>
              <w:left w:val="double" w:sz="28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70" w:type="dxa"/>
            <w:tcBorders>
              <w:top w:val="double" w:sz="2" w:space="0" w:color="C0C0C0"/>
              <w:left w:val="double" w:sz="2" w:space="0" w:color="C0C0C0"/>
              <w:bottom w:val="double" w:sz="20" w:space="0" w:color="C0C0C0"/>
              <w:right w:val="double" w:sz="20" w:space="0" w:color="C0C0C0"/>
            </w:tcBorders>
          </w:tcPr>
          <w:p>
            <w:pPr>
              <w:pStyle w:val="Normln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b) do výše 190 Kč/h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ůvodnění: </w:t>
      </w:r>
    </w:p>
    <w:p>
      <w:pPr>
        <w:pStyle w:val="Normal"/>
        <w:jc w:val="both"/>
        <w:rPr/>
      </w:pPr>
      <w:r>
        <w:rPr/>
        <w:t>V každé kolonce tabulky dochází ke zvýšení o paušální částku 30 Kč. Toto navýšení zohledňuje vývoj inflace. K poslední změně výše odměn lektorů došlo v roce 2008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Změna přílohy </w:t>
      </w:r>
      <w:r>
        <w:rPr>
          <w:lang w:val="cs-CZ"/>
        </w:rPr>
        <w:t>G</w:t>
      </w:r>
    </w:p>
    <w:p>
      <w:pPr>
        <w:pStyle w:val="Normal"/>
        <w:spacing w:before="0" w:after="0"/>
        <w:rPr/>
      </w:pPr>
      <w:r>
        <w:rPr/>
        <w:t>Účinnost:  okamžitě</w:t>
      </w:r>
    </w:p>
    <w:p>
      <w:pPr>
        <w:pStyle w:val="Normal"/>
        <w:spacing w:before="0" w:after="0"/>
        <w:rPr/>
      </w:pPr>
      <w:r>
        <w:rPr/>
        <w:t>Nároky na rozpočet:  nejsou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eznam číselných symbolů pro finanční operace (symboly KK) se doplní o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8 – příspěvek na cenový fond Grand-Prix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důvodnění: VS dosud chyběl.</w:t>
      </w:r>
    </w:p>
    <w:p>
      <w:pPr>
        <w:pStyle w:val="Heading1"/>
        <w:rPr>
          <w:lang w:val="cs-CZ"/>
        </w:rPr>
      </w:pPr>
      <w:r>
        <w:rPr/>
        <w:t>Změna Přílohy H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Účinnost:  okamžitě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ároky na rozpočet:  nejs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uální znění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8"/>
          <w:szCs w:val="28"/>
          <w:lang w:eastAsia="cs-CZ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cs-CZ"/>
        </w:rPr>
        <w:t xml:space="preserve">H) Příloha k zúčtování státní dotace: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lang w:eastAsia="cs-CZ"/>
        </w:rPr>
      </w:pP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lang w:eastAsia="cs-CZ"/>
          </w:rPr>
          <w:t>http://www.msmt.cz/sport/vzor-rozhodnuti-o-poskytnuti-statni-dotace-pro-rok-2008</w:t>
        </w:r>
      </w:hyperlink>
    </w:p>
    <w:p>
      <w:pPr>
        <w:pStyle w:val="Normal"/>
        <w:rPr>
          <w:rFonts w:eastAsia="Times New Roman;Times New Roman"/>
          <w:color w:val="000000"/>
          <w:lang w:eastAsia="cs-CZ"/>
        </w:rPr>
      </w:pPr>
      <w:r>
        <w:rPr>
          <w:rFonts w:eastAsia="Times New Roman;Times New Roman"/>
          <w:color w:val="000000"/>
          <w:lang w:eastAsia="cs-CZ"/>
        </w:rPr>
        <w:t>Nové znění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;Times New Roman"/>
          <w:color w:val="000000"/>
          <w:sz w:val="28"/>
          <w:szCs w:val="28"/>
          <w:lang w:eastAsia="cs-CZ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cs-CZ"/>
        </w:rPr>
        <w:t>H) Pravidla pro nakládání s dotacem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/>
        <w:t>ŠSČR může žádat o dotace od libovolných právnických či fyzických osob. Pravidla pro použití a vyúčtování těchto dotací jsou vždy stanovena konkrétní smlouvou s poskytovatelem dotac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/>
        <w:t>Každá získaná dotace musí být v účetnictví ŠSČR vedena samostatně – výnosy a náklady. V nákladových položkách musí být přehledně rozděleny náklady na mzdové prostředky (mzdy+DPP+odvody), služby (faktury), cestovné, spotřeba materiálu, příspěvky mezinárodním organizacím a ostatní výdaj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/>
        <w:t>U dotací, které ŠSČR přímo nevyužívá, pouze zprostředkovává, tedy dále převádí jiným právnickým subjektům, musí ŠSCR s těmito subjekty uzavřít smluvní závazek postihující všechny parametry, které stanovuje smlouva ŠSČR s poskytovatelem dotace. Konečným příjemcem takové dotace musí být právnická osoba vedoucí podvojné účetnictví, která rovněž povede čerpání této dotace v samostatné účetní rubrice, a předá ŠSČR její vyúčtování spolu s kopiemi veškerých účetních dokladů spojených s čerpáním příslušné dotace.</w:t>
      </w:r>
    </w:p>
    <w:p>
      <w:pPr>
        <w:pStyle w:val="Heading1"/>
        <w:rPr/>
      </w:pPr>
      <w:r>
        <w:rPr/>
        <w:t>Změna přílohy 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Účinnost:  okamžitě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ároky na rozpočet:  nejsou</w:t>
      </w:r>
    </w:p>
    <w:p>
      <w:pPr>
        <w:pStyle w:val="Normal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ktuální znění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cs-CZ"/>
        </w:rPr>
        <w:t xml:space="preserve">Pokladna ČSTV – Praha 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cs-CZ"/>
        </w:rPr>
        <w:t>Omezena pokladním limitem přijatým ČSTV pro pokladnu ČSTV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3"/>
          <w:szCs w:val="23"/>
          <w:lang w:eastAsia="cs-CZ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3"/>
          <w:szCs w:val="23"/>
          <w:lang w:eastAsia="cs-CZ"/>
        </w:rPr>
        <w:t>Nové znění:</w:t>
      </w:r>
    </w:p>
    <w:p>
      <w:pPr>
        <w:pStyle w:val="Normal"/>
        <w:spacing w:before="0" w:after="0"/>
        <w:jc w:val="both"/>
        <w:rPr/>
      </w:pPr>
      <w:r>
        <w:rPr/>
        <w:t xml:space="preserve">Pokladna Praha </w:t>
      </w:r>
    </w:p>
    <w:p>
      <w:pPr>
        <w:pStyle w:val="Normal"/>
        <w:jc w:val="both"/>
        <w:rPr/>
      </w:pPr>
      <w:r>
        <w:rPr/>
        <w:t>50 000 Kč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Odůvodnění:</w:t>
      </w:r>
    </w:p>
    <w:p>
      <w:pPr>
        <w:pStyle w:val="Normal"/>
        <w:spacing w:before="0" w:after="0"/>
        <w:jc w:val="both"/>
        <w:rPr/>
      </w:pPr>
      <w:r>
        <w:rPr/>
        <w:t xml:space="preserve">Z důvodu ukončení účetní spolupráce s ČSTV je potřeba pro pražskou pokladnu stanovit vlastní limit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ateriály konference ŠSČR 25. 2. 201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harChar6">
    <w:name w:val=" Char Char6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CharChar5">
    <w:name w:val=" Char Char5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CharChar4">
    <w:name w:val=" Char Char4"/>
    <w:basedOn w:val="Standardnpsmoodstavce1"/>
    <w:qFormat/>
    <w:rPr>
      <w:sz w:val="22"/>
      <w:szCs w:val="22"/>
    </w:rPr>
  </w:style>
  <w:style w:type="character" w:styleId="CharChar3">
    <w:name w:val=" Char Char3"/>
    <w:basedOn w:val="Standardnpsmoodstavce1"/>
    <w:qFormat/>
    <w:rPr>
      <w:sz w:val="22"/>
      <w:szCs w:val="22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Char2">
    <w:name w:val=" Char Char2"/>
    <w:basedOn w:val="Standardnpsmoodstavce1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port/vzor-rozhodnuti-o-poskytnuti-statni-dotace-pro-rok-200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0:52:00Z</dcterms:created>
  <dc:creator>Jaroslav Benák</dc:creator>
  <dc:description/>
  <dc:language>en-US</dc:language>
  <cp:lastModifiedBy>Uzivatel</cp:lastModifiedBy>
  <dcterms:modified xsi:type="dcterms:W3CDTF">2012-02-14T00:52:00Z</dcterms:modified>
  <cp:revision>2</cp:revision>
  <dc:subject/>
  <dc:title>Návrh na změnu Ekonomické směrnice ŠSČR</dc:title>
</cp:coreProperties>
</file>